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4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інформацій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Визначення санітарно-технічного стану будинків та споруд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Виконавчий комітет Шевченківської районної у м. Чернівці ради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536"/>
        <w:gridCol w:w="9537"/>
      </w:tblGrid>
      <w:tr>
        <w:trPr>
          <w:trHeight w:val="441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вул. Червоноармійська,176,  кабінет №36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неділок-середа з 09.00 до 13.00 год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Fonts w:cs="Verdana" w:ascii="Verdana" w:hAnsi="Verdana"/>
                <w:sz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" w:hanging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л. 3-23-77 факс 3-70-19  адреса ел. пошти   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uk-UA"/>
                </w:rPr>
                <w:t>shevrada@mail.ru</w:t>
              </w:r>
            </w:hyperlink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, веб-сайт shevrada.cv.ua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Житловий кодекс Української РСР;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каз Міністерства з питань житлово-комунального господарства України від 03.02.2009 р. № 21 «Житлові будинки. Правила визначення фізичного зносу житлових будинків» СОУ ЖКГ 75.11-35077234.0015:2009.</w:t>
            </w:r>
          </w:p>
        </w:tc>
      </w:tr>
      <w:tr>
        <w:trPr>
          <w:trHeight w:val="471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 на ім’я голови ради про визначення санітарно-технічного стану будинків та спору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Копія паспорта, ідентифікаційного коду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2. Копія правовстановлюючого документа, що засвідчує право власності на квартиру, будинок;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 Копія технічного паспорта (плану)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 Технічне заключення про стан основних конструкцій будівлі виготовлене проектною організацією, яка має відповідний дозвіл на проведення вказаних робіт (крім будинків комунальної власності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 заявником, або уповноваженим ним представником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 днів з моменту звернення 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Подання неповного комплекту визначених докумен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 Якщо фактичний санітарно-технічний стан  будинку та споруди не зазнав змін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йняття відповідного рішення 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 чи поштовою кореспонденцією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rad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2:00Z</dcterms:created>
  <dc:creator>WiZaRd</dc:creator>
  <dc:description/>
  <cp:keywords/>
  <dc:language>en-US</dc:language>
  <cp:lastModifiedBy>WiZaRd</cp:lastModifiedBy>
  <dcterms:modified xsi:type="dcterms:W3CDTF">2013-05-06T14:22:00Z</dcterms:modified>
  <cp:revision>1</cp:revision>
  <dc:subject/>
  <dc:title>Додаток №4 до розпорядження</dc:title>
</cp:coreProperties>
</file>