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ок №3 до розпоряд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від __________2013р. №____</w:t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i/>
          <w:i/>
          <w:caps/>
          <w:sz w:val="24"/>
          <w:szCs w:val="24"/>
          <w:lang w:val="uk-UA"/>
        </w:rPr>
      </w:pPr>
      <w:r>
        <w:rPr>
          <w:rFonts w:cs="Verdana" w:ascii="Verdana" w:hAnsi="Verdana"/>
          <w:b/>
          <w:i/>
          <w:caps/>
          <w:sz w:val="24"/>
          <w:szCs w:val="24"/>
          <w:lang w:val="uk-UA"/>
        </w:rPr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 xml:space="preserve">інформаційнА карткА 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b/>
          <w:caps/>
          <w:sz w:val="24"/>
          <w:szCs w:val="24"/>
          <w:lang w:val="uk-UA"/>
        </w:rPr>
        <w:t>адміністративної послуги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>«Надання дозволу на перепланування, переобладнання (визначення технічної можливості), погодження (збереження) самочинно виконаного перепланування, переобладнання будівель»</w:t>
      </w:r>
    </w:p>
    <w:p>
      <w:pPr>
        <w:pStyle w:val="Normal"/>
        <w:spacing w:before="60" w:after="60"/>
        <w:jc w:val="center"/>
        <w:rPr/>
      </w:pPr>
      <w:r>
        <w:rPr>
          <w:rFonts w:eastAsia="Verdana" w:cs="Verdana" w:ascii="Verdana" w:hAnsi="Verdana"/>
          <w:caps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caps/>
          <w:sz w:val="16"/>
          <w:szCs w:val="16"/>
          <w:lang w:val="uk-UA"/>
        </w:rPr>
        <w:t>(</w:t>
      </w:r>
      <w:r>
        <w:rPr>
          <w:rFonts w:cs="Verdana" w:ascii="Verdana" w:hAnsi="Verdana"/>
          <w:sz w:val="16"/>
          <w:szCs w:val="16"/>
          <w:lang w:val="uk-UA"/>
        </w:rPr>
        <w:t>назва адміністративної послуг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  <w:t>Виконавчий комітет Шевченківської районної у м. Чернівці ради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before="60" w:after="60"/>
        <w:jc w:val="center"/>
        <w:rPr>
          <w:sz w:val="24"/>
          <w:szCs w:val="24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 </w:t>
      </w:r>
    </w:p>
    <w:p>
      <w:pPr>
        <w:pStyle w:val="Normal"/>
        <w:spacing w:before="60" w:after="60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 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895"/>
        <w:gridCol w:w="10260"/>
      </w:tblGrid>
      <w:tr>
        <w:trPr>
          <w:trHeight w:val="441" w:hRule="atLeast"/>
        </w:trPr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вул. Червоноармійська,176,  кабінет №39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онеділок-вівторок з 09.00 до 13.00 год. та четвер з 14.00 до 18.00 год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лефон/факс (довідки), адреса електронної пошти та </w:t>
            </w:r>
            <w:r>
              <w:rPr>
                <w:rFonts w:cs="Verdana" w:ascii="Verdana" w:hAnsi="Verdana"/>
                <w:sz w:val="16"/>
                <w:lang w:val="uk-UA"/>
              </w:rPr>
              <w:t>веб-сайт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суб’єкта надання адміністративної послуг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" w:hanging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тел. 3-71-05 факс 3-70-19  адреса ел. пошти   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uk-UA"/>
                </w:rPr>
                <w:t>shevrada@mail.ru</w:t>
              </w:r>
            </w:hyperlink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, веб-сайт shevrada.cv.ua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кони Украї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 Закон України «Про місцеве самоврядування в Україні»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 Житловий кодекс Української РСР;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 «Про регулювання містобудівної діяльності»;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 «Про основи містобудування»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 Правила утримання жилих будинків та прибудинкових територій, затверджених наказом   Держжитлокомунгоспу України 17.05.2005р. № 76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 Рішення Чернівецької міської ради від 14.04.2011р. № 153 «Про визначення обсягів і меж повноважень, які здійснюють районні у м. Чернівцях ради та їх виконавчі органи в інтересах територіальних громад районів міста»;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2.“Положення про порядок надання дозволу на перепланування, переобладнання (визначення технічної можливості) квартир, будинків і допоміжних приміщень в м. Чернівці”, затвердженого рішенням 30 сесії 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І скликання Чернівецької міської ради від 29.11.2012р. № 659.</w:t>
            </w:r>
          </w:p>
        </w:tc>
      </w:tr>
      <w:tr>
        <w:trPr>
          <w:trHeight w:val="471" w:hRule="atLeast"/>
        </w:trPr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Заява на ім’я голови ради про надання дозволу на перепланування, переобладнання (визначення технічної можливості), погодження (збереження) самочинно виконаного перепланування, переобладнання будівель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о заяви додаються такі документи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 Копія паспорта, ідентифікаційного коду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 Копія правовстановлюючого документа, що засвідчує право власності на квартиру, будинок, допоміжне приміщення, їх оренду чи найм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     Копія технічного паспорта (плану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4. Проектна документація (технічне заключення, висновок передпроектні пропозиції, ескізний проект перепланування (переобладнання), звіти, тощо) про проведення робіт із переобладнання або перепланування, виконаний проектною організацією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5. Висновки органів пожежного нагляду та санітарно-епідеміологічного контролю щодо перепланування, переобладнання (за наявності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6. Згода на проведення таких робіт, згідно з розробленою проектною документацією, власників суміжних квартир будинку, у разі якщо їх інтереси можуть порушуватися при проведенні робіт, завірена керівником експлуатуючої організації чи нотаріально.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7. У випадках переобладнання інженерних систем кухонь, ванних кімнат, вбиралень, підключення їх до зовнішніх мереж, заміни системи опалення, проектна документація погоджується додатково з підприємствами (організаціями), на балансі яких знаходяться мережі водо-, тепло-, газо- і електропостачання та водовідведення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8. Перепланування, переобладнання квартир, будинків, допоміжних приміщень, які знаходяться в межах центрального історичного ареалу  м. Чернівців, проводиться за погодженням (висновком) з відділом охорони культурної спадщини міської ради.</w:t>
            </w:r>
          </w:p>
          <w:p>
            <w:pPr>
              <w:pStyle w:val="Normal"/>
              <w:ind w:firstLine="331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Для вирішення питання щодо погодження (збереження) самочинно виконаного перепланування, переобладнання  квартир, будинків додатково подається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1. Технічний висновок, виготовлений проектною організацією, що має відповідну ліцензію, в якому обов'язково визначається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а)  відповідність (невідповідність) виконаного перепланування і (або) переобладнання приміщення державним будівельним нормам та правилам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) технічний стан будівельних конструкцій приміщення, в якому виконано перепланування і (або) переобладнання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)  можливість подальшого використання приміщення без порушення умов експлуатації несучих конструкцій та інженерного обладнання (систем електро-, тепло-, водо-, газопостачання,  водовідведення та вентиляції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 Копія постанови про адміністративне правопорушення та квитанція про сплату штрафу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Особисто заявником, або уповноваженим ним представником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БЕЗОПЛАТНО 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0 днів з моменту звернення 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1. Порушення державних будівельних норм і правил;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2. Штучне погіршення житлових умов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3. Подання неповного комплекту визначених документі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1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Прийняття відповідного рішення </w:t>
            </w:r>
          </w:p>
        </w:tc>
      </w:tr>
      <w:tr>
        <w:trPr>
          <w:trHeight w:val="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 xml:space="preserve">Особист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 xml:space="preserve">                                                                              І.Даведюк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vrad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21:00Z</dcterms:created>
  <dc:creator>WiZaRd</dc:creator>
  <dc:description/>
  <cp:keywords/>
  <dc:language>en-US</dc:language>
  <cp:lastModifiedBy>WiZaRd</cp:lastModifiedBy>
  <dcterms:modified xsi:type="dcterms:W3CDTF">2013-05-06T14:21:00Z</dcterms:modified>
  <cp:revision>1</cp:revision>
  <dc:subject/>
  <dc:title>Додаток №3 до розпорядження</dc:title>
</cp:coreProperties>
</file>