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Додаток №1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на створення, реєстрацію та легалізацію  органів самоорганізації населення</w:t>
      </w:r>
      <w:r>
        <w:rPr>
          <w:rFonts w:cs="Verdana" w:ascii="Verdana" w:hAnsi="Verdana"/>
          <w:b/>
          <w:i/>
          <w:sz w:val="24"/>
          <w:szCs w:val="24"/>
          <w:u w:val="single"/>
          <w:lang w:val="uk-UA"/>
        </w:rPr>
        <w:t>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Шевченківська районна у м. Чернівці рада, виконавчий комітет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36"/>
        <w:gridCol w:w="9537"/>
      </w:tblGrid>
      <w:tr>
        <w:trPr>
          <w:trHeight w:val="44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76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середа з 09.00 до 13.00 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72-06 факс 54-66-9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Закон України „Про місцеве самоврядування в Україні”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Закон України „Про органи самоорганізації населення”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Закон України „Про звернення громадян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 Постанова Верховної Ради України „Про затвердження Положення про загальні збори громадян за місцем проживання в Україні”;</w:t>
            </w:r>
          </w:p>
        </w:tc>
      </w:tr>
      <w:tr>
        <w:trPr>
          <w:trHeight w:val="47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 на ім’я голови ради про створення органу самоорганізації населення, яка підписується ініціативною групою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1.Протокол  зборів  (конференції) жителів  за  місцем  проживання  про  ініціювання створення органу самоорганізації  населення  із   зазначенням   основних   напрямів діяльності створюваного органу самоорганізації населення  2.Список учасників зборів (конференції) жителів за місцем проживання </w:t>
              <w:br/>
              <w:t xml:space="preserve">із  зазначенням  прізвища,  імені,  по батькові,  року народження, </w:t>
              <w:br/>
              <w:t xml:space="preserve">серії   і  номера  паспорта  громадянина  України  або  паспортних </w:t>
              <w:br/>
              <w:t xml:space="preserve">документів  іноземця  та  домашньої адреси кожного учасника зборів </w:t>
              <w:br/>
              <w:t>(конференції) жителів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Довідка КЖРЕП чи ПП про кількість зареєстрованих осіб, які мають право голосу.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представником ініціативної групи, або уповноваженим ним представник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spacing w:before="60" w:after="60"/>
              <w:ind w:left="331" w:hanging="18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брання органу самоорганізації населення з порушенням вимог Конституції України, ЗУ «Про органи самоорганізації населення», ЗУ «Про місцеве самоврядування в Україні» та інших нормативно - правових актів.</w:t>
            </w:r>
          </w:p>
          <w:p>
            <w:pPr>
              <w:pStyle w:val="Normal"/>
              <w:spacing w:before="60" w:after="60"/>
              <w:ind w:left="331" w:hanging="180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.Подання неповного комплекту визначених документів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няття відповідного рішення 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чи поштовою кореспонденцією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0:00Z</dcterms:created>
  <dc:creator>WiZaRd</dc:creator>
  <dc:description/>
  <cp:keywords/>
  <dc:language>en-US</dc:language>
  <cp:lastModifiedBy>WiZaRd</cp:lastModifiedBy>
  <dcterms:modified xsi:type="dcterms:W3CDTF">2013-05-06T14:20:00Z</dcterms:modified>
  <cp:revision>1</cp:revision>
  <dc:subject/>
  <dc:title>       Додаток №1  до розпорядження</dc:title>
</cp:coreProperties>
</file>