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даток №2 до розпорядж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  <w:lang w:val="uk-UA"/>
        </w:rPr>
        <w:t>від __________2013р. №____</w:t>
      </w:r>
    </w:p>
    <w:p>
      <w:pPr>
        <w:pStyle w:val="Normal"/>
        <w:spacing w:before="60" w:after="60"/>
        <w:jc w:val="center"/>
        <w:rPr>
          <w:rFonts w:ascii="Verdana" w:hAnsi="Verdana" w:cs="Verdana"/>
          <w:b/>
          <w:b/>
          <w:i/>
          <w:i/>
          <w:caps/>
          <w:sz w:val="24"/>
          <w:szCs w:val="24"/>
          <w:lang w:val="uk-UA"/>
        </w:rPr>
      </w:pPr>
      <w:r>
        <w:rPr>
          <w:rFonts w:cs="Verdana" w:ascii="Verdana" w:hAnsi="Verdana"/>
          <w:b/>
          <w:i/>
          <w:caps/>
          <w:sz w:val="24"/>
          <w:szCs w:val="24"/>
          <w:lang w:val="uk-UA"/>
        </w:rPr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b/>
          <w:caps/>
          <w:sz w:val="24"/>
          <w:szCs w:val="24"/>
          <w:lang w:val="uk-UA"/>
        </w:rPr>
        <w:t xml:space="preserve">інформаційнА карткА </w:t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b/>
          <w:caps/>
          <w:sz w:val="24"/>
          <w:szCs w:val="24"/>
          <w:lang w:val="uk-UA"/>
        </w:rPr>
        <w:t>адміністративної послуги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  <w:t>«Реєстрація громадських формувань з охорони громадського порядку</w:t>
      </w:r>
      <w:r>
        <w:rPr>
          <w:rFonts w:cs="Verdana" w:ascii="Verdana" w:hAnsi="Verdana"/>
          <w:b/>
          <w:i/>
          <w:sz w:val="24"/>
          <w:szCs w:val="24"/>
          <w:u w:val="single"/>
          <w:lang w:val="uk-UA"/>
        </w:rPr>
        <w:t>»</w:t>
      </w:r>
    </w:p>
    <w:p>
      <w:pPr>
        <w:pStyle w:val="Normal"/>
        <w:spacing w:before="60" w:after="60"/>
        <w:jc w:val="center"/>
        <w:rPr/>
      </w:pPr>
      <w:r>
        <w:rPr>
          <w:rFonts w:eastAsia="Verdana" w:cs="Verdana" w:ascii="Verdana" w:hAnsi="Verdana"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>назва адміністративної послуги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  <w:t>Виконавчий комітет Шевченківської районної у м. Чернівці ради</w:t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before="60" w:after="60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 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536"/>
        <w:gridCol w:w="9537"/>
      </w:tblGrid>
      <w:tr>
        <w:trPr>
          <w:trHeight w:val="441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 xml:space="preserve">вул. Червоноармійська,176,  кабінет №73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 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неділок-середа з 09.00 до 13.00 год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Fonts w:cs="Verdana" w:ascii="Verdana" w:hAnsi="Verdana"/>
                <w:sz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" w:hanging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ел. 3-42-48 факс 54-66-99  адреса ел. пошти   </w:t>
            </w:r>
            <w:hyperlink r:id="rId2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uk-UA"/>
                </w:rPr>
                <w:t>shevrada@mail.ru</w:t>
              </w:r>
            </w:hyperlink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, веб-сайт shevrada.cv.ua</w:t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Закон України „Про місцеве самоврядування в Україні”;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 Закон України „Про участь громадян в охороні громадського порядку і державного кордону”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 Закон України „Про звернення громадян”.</w:t>
            </w:r>
          </w:p>
        </w:tc>
      </w:tr>
      <w:tr>
        <w:trPr>
          <w:trHeight w:val="471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 на ім’я голови ради про реєстрацію громадського формування з охорони громадського порядку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 Рішення про створення громадського формування, підтримане відповідним органом внутрішніх  справ чи підрозділом Прикордонних військ України;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 Узгоджене Положення з відповідними органами  внутрішніх  справ чи підрозділом Прикордонних військ України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Інформацію про склад керівного органу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 Список членів громадського формуванн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.Довідки про проходження правової та спеціальної підготовки членів громадського формування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 представником керівного органу, або уповноваженим ним представником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 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0 днів з моменту звернення 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1" w:leader="none"/>
              </w:tabs>
              <w:ind w:left="331" w:hanging="18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 xml:space="preserve">Якщо  статутні документи суперечать чинному законодавству;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Подання неповного комплекту визначених документі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йняття відповідного рішення </w:t>
            </w:r>
          </w:p>
        </w:tc>
      </w:tr>
      <w:tr>
        <w:trPr>
          <w:trHeight w:val="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 чи поштовою кореспонденцією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ступник голови ради</w:t>
        <w:tab/>
        <w:tab/>
        <w:tab/>
        <w:tab/>
        <w:tab/>
        <w:tab/>
        <w:t xml:space="preserve">                                                                              І.Даведюк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vrad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21:00Z</dcterms:created>
  <dc:creator>WiZaRd</dc:creator>
  <dc:description/>
  <cp:keywords/>
  <dc:language>en-US</dc:language>
  <cp:lastModifiedBy>WiZaRd</cp:lastModifiedBy>
  <dcterms:modified xsi:type="dcterms:W3CDTF">2013-05-06T14:21:00Z</dcterms:modified>
  <cp:revision>1</cp:revision>
  <dc:subject/>
  <dc:title>Додаток №2 до розпорядження</dc:title>
</cp:coreProperties>
</file>