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7-Р №28.02.2012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ордеру на проведення земляних робіт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 та санітарно-екологічного стану виконавчого комітету шевченківської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176, кабінет №54 тел. 3-50-94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ом юридичних осіб відділом з питань благоустрою та санітарно-екологічного стану щодо надання ордеру на проведення земляних робіт, здійснюється щоденно з 09:00 до 18:00 год. кабінет №54 та щочетверга з 09:00 до 13:00 год. в Дозвільному Центрі, вул.Б.Хмельницького,64-А, каб. №103.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проведення земляних робіт на території м. Чернівці (рішення МВК від 23.03.10р №173/5) та калькуляція, яка затверджена рішенням виконавчого комітету районної у місті ради від 21.04.10р. № 59/4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39" w:hRule="atLeast"/>
        </w:trPr>
        <w:tc>
          <w:tcPr>
            <w:tcW w:w="9355" w:type="dxa"/>
            <w:tcBorders/>
          </w:tcPr>
          <w:p>
            <w:pPr>
              <w:pStyle w:val="Normal"/>
              <w:ind w:left="180" w:hanging="1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отримання ордера на проведення земляних робіт юридичним особам: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ява встановленого зразка на ім’я начальника відділу з питань благоустрою та санітарно-екологічного стану районної у місті ради. </w:t>
            </w:r>
          </w:p>
          <w:p>
            <w:pPr>
              <w:pStyle w:val="Normal"/>
              <w:ind w:left="180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аяви додаєть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обочого проекту та схема місця проведення земляних робі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я рішення виконавчого комітету міської ради (в разі необхідності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итанція про проплату за виданий ордер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ір з дорожньою організацією на відновлення твердого покриття після проведення земляних робіт, часткова пропла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 Склад і послідовність дій одержувача та адміністративного органу, опис етапів надання послуг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 ордер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дача заяви та документів, які додаються щодо прийняття рішення про видачу </w:t>
            </w:r>
            <w:r>
              <w:rPr>
                <w:sz w:val="28"/>
                <w:szCs w:val="28"/>
                <w:lang w:val="uk-UA"/>
              </w:rPr>
              <w:t>ордера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тримання </w:t>
            </w:r>
            <w:r>
              <w:rPr>
                <w:sz w:val="28"/>
                <w:szCs w:val="28"/>
                <w:lang w:val="uk-UA"/>
              </w:rPr>
              <w:t>ордера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випадку відсутності зауважень в термін, на протязі доби видається ордер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сутність переліку документів, необхідних для отримання ордера на проведення земляних робіт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  <w:lang w:val="uk-UA"/>
              </w:rPr>
              <w:t>Н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деру на проведення земляних робіт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.  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ькуляц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з питань благоустрою та санітарно-екологічного стану – </w:t>
            </w:r>
            <w:r>
              <w:rPr>
                <w:bCs/>
                <w:sz w:val="28"/>
                <w:szCs w:val="28"/>
              </w:rPr>
              <w:t>каб. №</w:t>
            </w:r>
            <w:r>
              <w:rPr>
                <w:bCs/>
                <w:sz w:val="28"/>
                <w:szCs w:val="28"/>
                <w:lang w:val="uk-UA"/>
              </w:rPr>
              <w:t>57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>3-62-23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І. Даве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2:00Z</dcterms:created>
  <dc:creator>PublRel</dc:creator>
  <dc:description/>
  <cp:keywords/>
  <dc:language>en-US</dc:language>
  <cp:lastModifiedBy>PublRel</cp:lastModifiedBy>
  <dcterms:modified xsi:type="dcterms:W3CDTF">2012-06-07T08:44:00Z</dcterms:modified>
  <cp:revision>2</cp:revision>
  <dc:subject/>
  <dc:title>СТАНДАРТ АДМІНІСТРАТИВНОЇ ПОСЛУГИ:</dc:title>
</cp:coreProperties>
</file>