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Додаток №</w:t>
      </w:r>
      <w:r>
        <w:rPr>
          <w:b/>
          <w:i/>
          <w:sz w:val="28"/>
          <w:szCs w:val="28"/>
          <w:lang w:val="en-US"/>
        </w:rPr>
        <w:t>7</w:t>
      </w:r>
      <w:r>
        <w:rPr>
          <w:b/>
          <w:i/>
          <w:sz w:val="28"/>
          <w:szCs w:val="28"/>
          <w:lang w:val="uk-UA"/>
        </w:rPr>
        <w:t xml:space="preserve">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>від 27-Р №28.02.2012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Надання погодження на розміщення та встановлення технічних елементів </w:t>
      </w:r>
      <w:r>
        <w:rPr>
          <w:b/>
          <w:sz w:val="32"/>
          <w:szCs w:val="32"/>
        </w:rPr>
        <w:t>(пристроїв) на будівлях та спорудах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0" w:hanging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го господарства районної у місті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176, каб.№37 тел. 3-70-19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’язаних із наданням адміністративної послуги, здійснюється  в понеділок-вівторок з 09:00 до 13:00 год. та четвер з 14:00 до 18:00 год. кабінет №39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Чернівецької міської ради від 26.04.2011 року №с289/7 Положення про порядок </w:t>
            </w:r>
            <w:r>
              <w:rPr>
                <w:rStyle w:val="FontStyle20"/>
                <w:sz w:val="28"/>
                <w:lang w:val="uk-UA"/>
              </w:rPr>
              <w:t>розміщення та встановлення технічних   елементів  (пристроїв) на будівлях та спорудах в м. Чернівцях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39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управління ЖКГ районної ради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державну реєстраці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иска з єдиного державного реєстру юридичних та фізичних осіб-підприємц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ЄДРПО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про взяття на облік платника податк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ліцензії Національної комісії з питань регулювання зв’язку (НКРЗ) на здійснення технічного обслуговування мережі або довідка про рішення НКРЗ щодо включення Заявника до реєстру суб’єктів господарювання у сфері телекомунік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висновок обласної державної СЕС у випадку встановлення радіотехнічних об’єктів (РТО), які випромінюють електромагнітну енергію в навколишнє середовищ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FontStyle2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робочого проекту та схеми ліній магістралей електрозв’язку або  електропостачання із позначенням на ній </w:t>
            </w:r>
            <w:r>
              <w:rPr>
                <w:rStyle w:val="FontStyle20"/>
                <w:sz w:val="28"/>
                <w:lang w:val="uk-UA"/>
              </w:rPr>
              <w:t>технічних   елементів  (пристроїв), які потрібні для організації такої мережі, виготовленою в масштабі 1*2000 (один до двох тисяч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lang w:val="uk-UA"/>
              </w:rPr>
              <w:t>копія договору з власником будинку або уповноваженою ним організацією на розміщення та встановлення   технічних   елементів  (пристроїв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sz w:val="28"/>
                <w:szCs w:val="28"/>
              </w:rPr>
              <w:t>погодження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sz w:val="28"/>
                <w:szCs w:val="28"/>
              </w:rPr>
              <w:t>погодження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 випадку відсутності зауважень в термін, що не перевищує 7-ми календарних днів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явність простроченої, протягом 3-х місяців, заборгованості заявника за раніше надані балансоутримувачем місця з розміщення обладнан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відсутність </w:t>
            </w:r>
            <w:r>
              <w:rPr>
                <w:rStyle w:val="FontStyle20"/>
                <w:sz w:val="28"/>
                <w:lang w:val="uk-UA"/>
              </w:rPr>
              <w:t>договору з власником будинку або уповноваженою ним організацією на розміщення та встановлення   технічних   елементів  (пристроїв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szCs w:val="28"/>
                <w:lang w:val="uk-UA"/>
              </w:rPr>
              <w:t>- якщо замовник впродовж 30-ти робочих днів з моменту отримання листа про усунення недоліків, що були ним допущені раніше не усунув їх, та не повідомив про це управління житлового господарства районної у місті рад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Видача погодження на розміщення та встановлення технічних елементів</w:t>
            </w:r>
            <w:r>
              <w:rPr>
                <w:sz w:val="28"/>
                <w:szCs w:val="28"/>
                <w:lang w:val="uk-UA"/>
              </w:rPr>
              <w:t xml:space="preserve"> (пристроїв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у міст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 районної у місті ради – кабінет №37 , тел. 3-70-19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І. Давед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2:00Z</dcterms:created>
  <dc:creator>PublRel</dc:creator>
  <dc:description/>
  <cp:keywords/>
  <dc:language>en-US</dc:language>
  <cp:lastModifiedBy>PublRel</cp:lastModifiedBy>
  <dcterms:modified xsi:type="dcterms:W3CDTF">2012-06-07T08:44:00Z</dcterms:modified>
  <cp:revision>2</cp:revision>
  <dc:subject/>
  <dc:title>СТАНДАРТ АДМІНІСТРАТИВНОЇ ПОСЛУГИ:</dc:title>
</cp:coreProperties>
</file>