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4956"/>
        <w:jc w:val="center"/>
        <w:rPr/>
      </w:pPr>
      <w:r>
        <w:rPr>
          <w:lang w:val="uk-UA"/>
        </w:rPr>
        <w:t xml:space="preserve">        </w:t>
      </w:r>
      <w:r>
        <w:rPr>
          <w:sz w:val="20"/>
          <w:szCs w:val="20"/>
          <w:lang w:val="uk-UA"/>
        </w:rPr>
        <w:t xml:space="preserve">Начальнику управління житлового господарства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Шевченківської районної у місті ради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(П.І.Б.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16"/>
          <w:szCs w:val="16"/>
          <w:lang w:val="uk-UA"/>
        </w:rPr>
        <w:t>(П.І.Б. фізичних та юридичних осіб всіх форм власності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ідентифікаційний номер 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паспорт серія____№ ____________ виданий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адреса: 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телефон 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банківські реквізити 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__________________________________________ 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А Я В 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Прошу(симо) надати погодження на розміщення та встановлення технічних елементів (пристроїв): 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і буде розташовано на будинках 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пис(си) фізичної чи юридичної особ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відповідальної особи)                                              __________________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ПОГОДЖЕНО: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айонний архітектор управління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партаменту містобудівного комплексу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 xml:space="preserve">та земельних відносин міської ради  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 охорони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ультурної спадщини міської ради         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ідприємства (установ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алансоутримувач (власник) будинку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ідприємства (установ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балансоутримувач (власник) будинку                      ________________   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  <w:lang w:val="uk-UA"/>
        </w:rPr>
        <w:t>Начальник відділу транспорту та зв</w:t>
      </w:r>
      <w:r>
        <w:rPr>
          <w:rFonts w:eastAsia="Symbol" w:cs="Symbol" w:ascii="Symbol" w:hAnsi="Symbol"/>
          <w:sz w:val="22"/>
          <w:szCs w:val="22"/>
          <w:lang w:val="uk-UA"/>
        </w:rPr>
        <w:t></w:t>
      </w:r>
      <w:r>
        <w:rPr>
          <w:sz w:val="22"/>
          <w:szCs w:val="22"/>
          <w:lang w:val="uk-UA"/>
        </w:rPr>
        <w:t>язку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ї ради                                                                  ________________          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ніціал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9:00Z</dcterms:created>
  <dc:creator>Dozvil1</dc:creator>
  <dc:description/>
  <cp:keywords/>
  <dc:language>en-US</dc:language>
  <cp:lastModifiedBy>PublRel</cp:lastModifiedBy>
  <dcterms:modified xsi:type="dcterms:W3CDTF">2012-11-07T14:29:00Z</dcterms:modified>
  <cp:revision>2</cp:revision>
  <dc:subject/>
  <dc:title> </dc:title>
</cp:coreProperties>
</file>