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Додаток №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  <w:lang w:val="uk-UA"/>
        </w:rPr>
        <w:t xml:space="preserve">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>від 27-Р №28.02.2012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технічної можливості, надання містобудівних умов і обмежень забудови земельних ділянок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Шевченківської районної у м. Чернівці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ідготовку проекту рішення управління житлового господарства, вул. Червоноармійська,176, кабінет №37 тел. 3-70-19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’язаних із наданням адміністративної послуги, здійснюється  в понеділок-вівторок з 09:00 до 13:00 год. та четвер з 14:00 до 18:00 год. кабінет №39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67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Закон України «Про місцеве самоврядування в Україні», Житловий кодекс Української РС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«Про регулювання містобудівної діяльності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Рішення міської ради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Наказ Міністерства регіонального розвитку, будівництва  та житлово-комунального господарства України №109 «Про затвердження Порядку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оложення про міжвідомчу комісію при виконавчому комітеті Шевченківської районної у місті Чернівці ради.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98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засвідчена в  установленому порядку копія документа про пра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асності (користування) земельною ділянкою</w:t>
            </w:r>
            <w:r>
              <w:rPr>
                <w:sz w:val="28"/>
                <w:szCs w:val="28"/>
                <w:lang w:val="uk-UA"/>
              </w:rPr>
              <w:t xml:space="preserve"> та на нерухоме майн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 техніч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паспорт, вид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бюро технічної інвентаризації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ситуаційний план   (схема)  щодо  місцезнаходження  земель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 (у довільній формі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викопіювання з топографо-геодезичного плану М 1:20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жавний акт на земельну ділянку</w:t>
            </w:r>
            <w:r>
              <w:rPr>
                <w:sz w:val="28"/>
                <w:szCs w:val="28"/>
              </w:rPr>
              <w:t xml:space="preserve">   (у   разі </w:t>
            </w:r>
            <w:r>
              <w:rPr>
                <w:sz w:val="28"/>
                <w:szCs w:val="28"/>
                <w:lang w:val="uk-UA"/>
              </w:rPr>
              <w:t>необхідності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фотофіксація земельної ділянки (з оточенням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овідка про склад сім’ї, відсутність заборгованості за комунальні платежі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 копія паспорта (ст.1, 2, 3, 4, 11) та ідентифікаційного ко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b w:val="false"/>
              </w:rPr>
              <w:t xml:space="preserve">громадянам містобудівних умов і обмежень забудови земельних ділянок </w:t>
            </w:r>
            <w:r>
              <w:rPr>
                <w:b w:val="false"/>
                <w:bCs w:val="false"/>
                <w:szCs w:val="28"/>
              </w:rPr>
              <w:t>про видачу</w:t>
            </w:r>
            <w:r>
              <w:rPr>
                <w:bCs w:val="false"/>
                <w:szCs w:val="28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имання рішення </w:t>
            </w:r>
            <w:r>
              <w:rPr>
                <w:sz w:val="28"/>
                <w:szCs w:val="28"/>
              </w:rPr>
              <w:t xml:space="preserve">Про надання громадянам містобудівних умов і обмежень забудови земельних ділянок 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та вивчення поданих документів щодо відповідності вимогам законодавства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чний термін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ставою для відмови у видачі містобудівних умов та обмежень є  невідповідність  намірів  забудови земельної ділянки положенням відповідної містобудівної документації на місцевому рівні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Опис результату, який повинен отримати одержувач</w:t>
            </w:r>
            <w:r>
              <w:rPr>
                <w:b/>
              </w:rPr>
              <w:t>: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Cs w:val="28"/>
              </w:rPr>
              <w:t>Рішення „</w:t>
            </w:r>
            <w:r>
              <w:rPr>
                <w:b w:val="false"/>
              </w:rPr>
              <w:t>Про надання громадянам містобудівних умов і обмежень забудови земельних ділянок” 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у міст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житлового господарства – </w:t>
            </w:r>
            <w:r>
              <w:rPr>
                <w:bCs/>
                <w:sz w:val="28"/>
                <w:szCs w:val="28"/>
              </w:rPr>
              <w:t>каб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>37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3-70-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І.Даве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1:00Z</dcterms:created>
  <dc:creator>PublRel</dc:creator>
  <dc:description/>
  <cp:keywords/>
  <dc:language>en-US</dc:language>
  <cp:lastModifiedBy>PublRel</cp:lastModifiedBy>
  <dcterms:modified xsi:type="dcterms:W3CDTF">2012-06-07T08:44:00Z</dcterms:modified>
  <cp:revision>2</cp:revision>
  <dc:subject/>
  <dc:title>СТАНДАРТ АДМІНІСТРАТИВНОЇ ПОСЛУГИ:</dc:title>
</cp:coreProperties>
</file>