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Додаток №</w:t>
      </w:r>
      <w:r>
        <w:rPr>
          <w:b/>
          <w:i/>
          <w:sz w:val="28"/>
          <w:szCs w:val="28"/>
          <w:lang w:val="en-US"/>
        </w:rPr>
        <w:t>4</w:t>
      </w:r>
      <w:r>
        <w:rPr>
          <w:b/>
          <w:i/>
          <w:sz w:val="28"/>
          <w:szCs w:val="28"/>
          <w:lang w:val="uk-UA"/>
        </w:rPr>
        <w:t xml:space="preserve">  до розпорядж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i/>
          <w:sz w:val="28"/>
          <w:szCs w:val="28"/>
          <w:lang w:val="uk-UA"/>
        </w:rPr>
        <w:t>від 27-Р №28.02.2012р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АНДАРТ АДМІНІСТРАТИВНОЇ ПОСЛУГИ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«Реєстрація громадських формувань з охорони громадського порядку </w:t>
      </w:r>
      <w:r>
        <w:rPr>
          <w:b/>
          <w:i/>
          <w:sz w:val="32"/>
          <w:szCs w:val="32"/>
          <w:lang w:val="uk-UA"/>
        </w:rPr>
        <w:t>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квізити державного органу (структурного підрозділу), що здійснює послугу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Шевченківської районної у м. Чернівці рад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підготовку проекту рішення юридичний відділ,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армійська,176, кабінет №73 тел. 3-42-48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 адміністративного органу, порядок прийому одержувачі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йом одержувачів в адміністративному органі з питань, пов’язаних із наданням адміністративної послуги, здійснюється з понеділка по середу з 09:00 до 13:00 год. кабінет №7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4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аконодавчі акти, що регламентують надання послуг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Закон України „Про місцеве самоврядування в Україні”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акон України „Про участь громадян в охороні громадського порядку і державного кордону”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 Закон України „Про звернення громадян”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925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, необхідних для надання адміністративної послуг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ішення про створення громадського формування, підтримане відповідним органом внутрішніх  справ чи підрозділом Прикордонних військ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згоджене Положення з відповідними органами  внутрішніх  справ чи підрозділом Прикордонних військ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інформацію про склад керівного орга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исок членів громадського формування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клад і послідовність дій одержувача та адміністративного органу, опис етапів надання послуг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одержувач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ча заяви та документів, які додаються щодо прийняття рішення про видачу дозволу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тримання дозволу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ї адміністративного органу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випадку невідповідності документів вимогам законодавства, повідомлення одержувача про залишення заяви без розгляду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моги до строку надання адміністративної послуги, а також до строків здійснення дій, прийняття рішень у процесі надання адміністративної послуг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єстраційні документи розглядаються у 30 –ти денний термі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шення про реєстрацію або відмову в ній повідомляється у 5 – ти денний термін з дня прийняття ріше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тя рішення виконавчим комітетом – протягом місяця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черпний перелік підстав для відмови у наданні адміністративної послуг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У реєстрації  громадському  формуванню з охорони громад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ядку  може  бути  відмовлено,  якщо  його статутні документи суперечать чинному законодавству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Рішення про  відмову  у  реєстрації  повинно містити підстави такої відмови і може бути оскаржено  у  встановленому  порядку  до суд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 результату, який повинен отримати одержувач: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 „Про реєстрацію громадського формування”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артість послуги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коштовно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 Порядок оскарже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ається заява на ім’я </w:t>
            </w:r>
            <w:r>
              <w:rPr>
                <w:sz w:val="28"/>
                <w:szCs w:val="28"/>
                <w:lang w:val="uk-UA"/>
              </w:rPr>
              <w:t>голови районної у місті рад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удових органах, в порядку передбаченому законодавством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firstLine="3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 Відповідальний за виконання</w:t>
            </w:r>
          </w:p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юридичного відділу – </w:t>
            </w:r>
            <w:r>
              <w:rPr>
                <w:bCs/>
                <w:sz w:val="28"/>
                <w:szCs w:val="28"/>
              </w:rPr>
              <w:t>каб</w:t>
            </w:r>
            <w:r>
              <w:rPr>
                <w:bCs/>
                <w:sz w:val="28"/>
                <w:szCs w:val="28"/>
                <w:lang w:val="uk-UA"/>
              </w:rPr>
              <w:t>інет</w:t>
            </w:r>
            <w:r>
              <w:rPr>
                <w:bCs/>
                <w:sz w:val="28"/>
                <w:szCs w:val="28"/>
              </w:rPr>
              <w:t xml:space="preserve"> №</w:t>
            </w:r>
            <w:r>
              <w:rPr>
                <w:bCs/>
                <w:sz w:val="28"/>
                <w:szCs w:val="28"/>
                <w:lang w:val="uk-UA"/>
              </w:rPr>
              <w:t xml:space="preserve">73 </w:t>
            </w:r>
            <w:r>
              <w:rPr>
                <w:bCs/>
                <w:sz w:val="28"/>
                <w:szCs w:val="28"/>
              </w:rPr>
              <w:t>, тел.</w:t>
            </w:r>
            <w:r>
              <w:rPr>
                <w:bCs/>
                <w:sz w:val="28"/>
                <w:szCs w:val="28"/>
                <w:lang w:val="uk-UA"/>
              </w:rPr>
              <w:t xml:space="preserve"> 3-42-4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>І.Давед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41:00Z</dcterms:created>
  <dc:creator>PublRel</dc:creator>
  <dc:description/>
  <cp:keywords/>
  <dc:language>en-US</dc:language>
  <cp:lastModifiedBy>PublRel</cp:lastModifiedBy>
  <dcterms:modified xsi:type="dcterms:W3CDTF">2012-06-07T08:44:00Z</dcterms:modified>
  <cp:revision>3</cp:revision>
  <dc:subject/>
  <dc:title>Додаток №3  до розпорядження</dc:title>
</cp:coreProperties>
</file>