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3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>від 27-Р №28.02.2012р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Надання дозволу на створення, реєстрацію та легалізацію  органів самоорганізації населення 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а районна у м. Чернівці рада, виконавчий комітет рад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ідготовку проекту рішення відділ організаційно-кадрової роботи та контролю, вул. Червоноармійська,176,  кабінет №76 тел. 3-72-06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ом одержувачів в адміністративному органі з питань, пов’язаних із наданням адміністративної послуги, здійснюється з понеділка по середу з 09:00 до 13:00 год., кабінет №76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кон України „Про місцеве самоврядування в Україні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органи самоорганізації населення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станова Верховної Ради України „Про затвердження Положення про загальні збори громадян за місцем проживання в Україні”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ява на ім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 голови районної у місті ради;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ов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зково заява підписується ініціативною групо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ротокол зборів жителів за місцем проживання про ініціювання створення органу самоорганізації населення із зазначенням основних напрямів діяльності створюваного органу самоорганіза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учасників зборів жителів за місцем проживання  із зазначенням прізвища, імені, по батькові, року народження, серії і номера паспорта та домашньої адреси кожного учасника зборів жител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відка КЖРЕП чи ПП про кількість зареєстрованих осіб, які мають право голос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дозвол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дозво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6. 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ийняття рішення радою, виконавчим комітетом – чергове засіданн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копії рішень заявнику – 5 днів з дня прийняття рішення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ставою для відмови у реєстрації є обрання органу самоорганізації населення з порушенням вимог Конституції України, ЗУ «Про органи самоорганізації населення», ЗУ «Про місцеве самоврядування в Україні» та інших нормативно - правових актів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опії рішення заявнику – 5 днів після прийняття рішення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надання дозволу на створення органу самоорганізації населення може бути оскаржено до суду в установленому законом поряд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ганізаційно-кадрової роботи</w:t>
            </w:r>
            <w:r>
              <w:rPr>
                <w:bCs/>
                <w:sz w:val="28"/>
                <w:szCs w:val="28"/>
                <w:lang w:val="uk-UA"/>
              </w:rPr>
              <w:t xml:space="preserve"> та контролю – </w:t>
            </w:r>
            <w:r>
              <w:rPr>
                <w:sz w:val="28"/>
                <w:szCs w:val="28"/>
                <w:lang w:val="uk-UA"/>
              </w:rPr>
              <w:t>кабінет                №76 тел. 3-72-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І.Давед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9:00Z</dcterms:created>
  <dc:creator>PublRel</dc:creator>
  <dc:description/>
  <cp:keywords/>
  <dc:language>en-US</dc:language>
  <cp:lastModifiedBy>PublRel</cp:lastModifiedBy>
  <dcterms:modified xsi:type="dcterms:W3CDTF">2012-06-07T08:41:00Z</dcterms:modified>
  <cp:revision>1</cp:revision>
  <dc:subject/>
  <dc:title>Додаток №3  до розпорядження</dc:title>
</cp:coreProperties>
</file>