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Шевченківська</w:t>
      </w:r>
      <w:r>
        <w:rPr>
          <w:sz w:val="28"/>
          <w:szCs w:val="28"/>
        </w:rPr>
        <w:t xml:space="preserve"> районна </w:t>
      </w:r>
      <w:r>
        <w:rPr>
          <w:sz w:val="28"/>
          <w:szCs w:val="28"/>
          <w:lang w:val="uk-UA"/>
        </w:rPr>
        <w:t xml:space="preserve">у місті Чернівці </w:t>
      </w:r>
      <w:r>
        <w:rPr>
          <w:sz w:val="28"/>
          <w:szCs w:val="28"/>
        </w:rPr>
        <w:t>рада</w:t>
      </w:r>
      <w:r>
        <w:rPr>
          <w:sz w:val="28"/>
          <w:szCs w:val="28"/>
          <w:lang w:val="uk-UA"/>
        </w:rPr>
        <w:t xml:space="preserve"> Чернівецької обл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их представників по реєстрації будинкового комітету в буд. _____ на вул. 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 А Я В 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реєстрацію будинкового комітет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відповідності зі ст. 12 Закону України „Про органи самоорганізації населення”, загальними зборами жителів будинку № _____ на вулиці ____________ в м. Чернівці обрано склад будинкового комітету та затверджено Положення про будинковий комітет (протокол зборів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13 Закону України „Про органи самоорганізації населення”, просимо виконавчий комітет районної у місті ради зареєструвати будинковий комітет будинку №____ на вул. _________________________ в м. Чернів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</w:t>
      </w:r>
    </w:p>
    <w:p>
      <w:pPr>
        <w:pStyle w:val="Normal"/>
        <w:ind w:left="1410" w:firstLine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пія рішення Шевченківської районної у місті ради від ________ 2011р. № _____ „Про надання дозволу на створення будинкового комітету.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токол №2 зборів жителів будинку.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ложення, затверджене зборами мешканців (2 примірника).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сональний склад членів будинков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____”______________ 201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і представни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будинкового комітету</w:t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:</w:t>
        <w:tab/>
        <w:tab/>
        <w:tab/>
        <w:tab/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тету:</w:t>
        <w:tab/>
        <w:tab/>
        <w:tab/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____________</w:t>
        <w:tab/>
        <w:t>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____________</w:t>
        <w:tab/>
        <w:t>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____________</w:t>
        <w:tab/>
        <w:t>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25:00Z</dcterms:created>
  <dc:creator>PublRel</dc:creator>
  <dc:description/>
  <cp:keywords/>
  <dc:language>en-US</dc:language>
  <cp:lastModifiedBy>PublRel</cp:lastModifiedBy>
  <dcterms:modified xsi:type="dcterms:W3CDTF">2012-11-07T14:26:00Z</dcterms:modified>
  <cp:revision>1</cp:revision>
  <dc:subject/>
  <dc:title>Шевченківська районна у місті Чернівці рада Чернівецької обл</dc:title>
</cp:coreProperties>
</file>