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540" w:right="360" w:firstLine="708"/>
        <w:jc w:val="left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ЗАТВЕРДЖУЮ</w:t>
      </w:r>
    </w:p>
    <w:p>
      <w:pPr>
        <w:pStyle w:val="Heading1"/>
        <w:ind w:left="3540" w:right="360" w:firstLine="708"/>
        <w:rPr>
          <w:b/>
          <w:b/>
          <w:bCs/>
        </w:rPr>
      </w:pPr>
      <w:r>
        <w:rPr>
          <w:b/>
          <w:bCs/>
        </w:rPr>
        <w:t>Начальник Чернівецького міськ ШЕП</w:t>
      </w:r>
    </w:p>
    <w:p>
      <w:pPr>
        <w:pStyle w:val="Normal"/>
        <w:ind w:left="3540" w:right="360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____________________В.Червінський</w:t>
      </w:r>
    </w:p>
    <w:p>
      <w:pPr>
        <w:pStyle w:val="Normal"/>
        <w:ind w:left="3540" w:right="360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“</w:t>
      </w:r>
      <w:r>
        <w:rPr>
          <w:b/>
          <w:bCs/>
          <w:sz w:val="28"/>
          <w:lang w:val="uk-UA"/>
        </w:rPr>
        <w:t>_______”______________20____р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44"/>
          <w:szCs w:val="44"/>
          <w:lang w:val="uk-UA"/>
        </w:rPr>
        <w:t xml:space="preserve">            </w:t>
      </w:r>
      <w:r>
        <w:rPr>
          <w:b/>
          <w:bCs/>
          <w:sz w:val="44"/>
          <w:szCs w:val="44"/>
          <w:lang w:val="uk-UA"/>
        </w:rPr>
        <w:t>Стандарт адміністративної послуги</w:t>
      </w:r>
    </w:p>
    <w:p>
      <w:pPr>
        <w:pStyle w:val="Normal"/>
        <w:ind w:left="195" w:hanging="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ind w:left="19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19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19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19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195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дання послуг(довідки) для прийняття в експлуатацію     закінчених об”єктів будівництва, благоустрою та інших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                       </w:t>
      </w:r>
      <w:r>
        <w:rPr>
          <w:sz w:val="36"/>
          <w:szCs w:val="36"/>
          <w:lang w:val="uk-UA"/>
        </w:rPr>
        <w:t xml:space="preserve">Чернівецьке міське комунальне підрядне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шляхово- експлуатаційне підприємство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tbl>
      <w:tblPr>
        <w:tblW w:w="8749" w:type="dxa"/>
        <w:jc w:val="left"/>
        <w:tblInd w:w="4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365"/>
        <w:gridCol w:w="3934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Місцезнаходження дозвільного центру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Адреса: м. Чернівці, вул. О. Кошового, </w:t>
            </w:r>
            <w:r>
              <w:rPr>
                <w:lang w:val="uk-UA"/>
              </w:rPr>
              <w:t>41-А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Реквізити представника місцевого дозвільного органу, відповідального за видачу документа дозвільного характеру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Шустров Микола Іванович, </w:t>
            </w:r>
          </w:p>
          <w:p>
            <w:pPr>
              <w:pStyle w:val="Style13"/>
              <w:rPr/>
            </w:pPr>
            <w:r>
              <w:rPr/>
              <w:t>тел.</w:t>
            </w:r>
            <w:r>
              <w:rPr>
                <w:lang w:val="uk-UA"/>
              </w:rPr>
              <w:t>57-40-0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Закони України </w:t>
            </w:r>
            <w:r>
              <w:rPr>
                <w:lang w:val="uk-UA"/>
              </w:rPr>
              <w:t>(назва, частина, стаття ), постанови</w:t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1.Стаття 39 Закону України “ Про регулювання містобудівної діяльності” від 17.02.2011 р. №3038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2. .Стаття 30 Закон України “Про планування та забудову територій” від 20.01.2000 р. №1699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ичерпний перелік документів, необхідних для отримання документа дозвільного характеру</w:t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1.Рішення виконкому міської ради про відведення земельної ділянки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2.Схема розміщення об”єкта в М 1:500 з прив”язками до вулиць міста( вул. Б. Хмельницького,64-А, 3-й поверх)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3.Погодження зі всіма підземними службами міста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4.Наявність технічних умов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Платність</w:t>
            </w:r>
            <w:r>
              <w:rPr>
                <w:lang w:val="uk-UA"/>
              </w:rPr>
              <w:t>(безоплатність) видачі документа дозвільного характеру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Платна послуг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Нормативно</w:t>
            </w:r>
            <w:r>
              <w:rPr>
                <w:lang w:val="uk-UA"/>
              </w:rPr>
              <w:t>-правові акти, на підставі яких стягується плата(назва та реквізити нормативно-правового акту)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На договірній основі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Розмір плати</w:t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55 грн. за видачу довідки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Розрахунковий рахунок для внесення плати</w:t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Р/р </w:t>
            </w:r>
            <w:r>
              <w:rPr>
                <w:lang w:val="uk-UA"/>
              </w:rPr>
              <w:t>26005001000105 в ПАТ “Апекс-Банк” в м. Київ, МФО 380720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Строк, протягом якого видається документ дозвільного характеру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4 дні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ичерпний перелік підстав для відмови у наданні документа дозвільного характеру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ідсутність документів, вказаних у п.</w:t>
            </w:r>
            <w:r>
              <w:rPr>
                <w:lang w:val="uk-UA"/>
              </w:rPr>
              <w:t>4 таблиці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Строк дії документа дозвільного характеру</w:t>
            </w:r>
            <w:r>
              <w:rPr>
                <w:lang w:val="uk-UA"/>
              </w:rPr>
              <w:t>(обмеженість строку дії)</w:t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1 рі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360" w:hanging="0"/>
      <w:outlineLvl w:val="0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40" w:right="360" w:hanging="0"/>
      <w:jc w:val="center"/>
      <w:outlineLvl w:val="7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2:24:00Z</dcterms:created>
  <dc:creator>PublRel</dc:creator>
  <dc:description/>
  <cp:keywords/>
  <dc:language>en-US</dc:language>
  <cp:lastModifiedBy>PublRel</cp:lastModifiedBy>
  <dcterms:modified xsi:type="dcterms:W3CDTF">2012-03-09T12:24:00Z</dcterms:modified>
  <cp:revision>1</cp:revision>
  <dc:subject/>
  <dc:title>                 ЗАТВЕРДЖУЮ</dc:title>
</cp:coreProperties>
</file>