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540" w:right="360" w:firstLine="708"/>
        <w:jc w:val="left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ЗАТВЕРДЖУЮ</w:t>
      </w:r>
    </w:p>
    <w:p>
      <w:pPr>
        <w:pStyle w:val="Heading1"/>
        <w:ind w:left="3540" w:right="360" w:firstLine="708"/>
        <w:rPr>
          <w:b/>
          <w:b/>
          <w:bCs/>
        </w:rPr>
      </w:pPr>
      <w:r>
        <w:rPr>
          <w:b/>
          <w:bCs/>
        </w:rPr>
        <w:t>Начальник Чернівецького міськ ШЕП</w:t>
      </w:r>
    </w:p>
    <w:p>
      <w:pPr>
        <w:pStyle w:val="Normal"/>
        <w:ind w:left="3540" w:right="360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____________________В.Червінський</w:t>
      </w:r>
    </w:p>
    <w:p>
      <w:pPr>
        <w:pStyle w:val="Normal"/>
        <w:ind w:left="3540" w:right="360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“</w:t>
      </w:r>
      <w:r>
        <w:rPr>
          <w:b/>
          <w:bCs/>
          <w:sz w:val="28"/>
          <w:lang w:val="uk-UA"/>
        </w:rPr>
        <w:t>_______”______________20____р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44"/>
          <w:szCs w:val="44"/>
          <w:lang w:val="uk-UA"/>
        </w:rPr>
        <w:t xml:space="preserve">            </w:t>
      </w:r>
      <w:r>
        <w:rPr>
          <w:b/>
          <w:bCs/>
          <w:sz w:val="44"/>
          <w:szCs w:val="44"/>
          <w:lang w:val="uk-UA"/>
        </w:rPr>
        <w:t>Стандарт адміністративної послуги</w:t>
      </w:r>
    </w:p>
    <w:p>
      <w:pPr>
        <w:pStyle w:val="Normal"/>
        <w:ind w:left="195" w:hanging="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ind w:left="19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19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19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19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195" w:hanging="0"/>
        <w:jc w:val="center"/>
        <w:rPr/>
      </w:pPr>
      <w:r>
        <w:rPr>
          <w:sz w:val="36"/>
          <w:szCs w:val="36"/>
          <w:lang w:val="uk-UA"/>
        </w:rPr>
        <w:t>надання технічних умов для виготовлення проектно-кошторисної документації по відведенню зливових та ґрунтових вод з об’єктів будівництва, благоустрою та інших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                       </w:t>
      </w:r>
      <w:r>
        <w:rPr>
          <w:sz w:val="36"/>
          <w:szCs w:val="36"/>
          <w:lang w:val="uk-UA"/>
        </w:rPr>
        <w:t xml:space="preserve">Чернівецьке міське комунальне підрядне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шляхово- експлуатаційне підприємство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8749" w:type="dxa"/>
        <w:jc w:val="left"/>
        <w:tblInd w:w="4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365"/>
        <w:gridCol w:w="3934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Місце</w:t>
            </w:r>
            <w:r>
              <w:rPr>
                <w:lang w:val="uk-UA"/>
              </w:rPr>
              <w:t xml:space="preserve"> </w:t>
            </w:r>
            <w:r>
              <w:rPr/>
              <w:t>знаходження дозвільного центру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Адреса: м. Чернівці, вул. О. Кошового, </w:t>
            </w:r>
            <w:r>
              <w:rPr>
                <w:lang w:val="uk-UA"/>
              </w:rPr>
              <w:t>41-А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Реквізити представника місцевого дозвільного органу, відповідального за видачу документа дозвільного характеру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lang w:val="uk-UA"/>
              </w:rPr>
              <w:t>Олоєр Павло Валерійович</w:t>
            </w: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  <w:t>тел.</w:t>
            </w:r>
            <w:r>
              <w:rPr>
                <w:lang w:val="uk-UA"/>
              </w:rPr>
              <w:t>57-24-32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Закони України </w:t>
            </w:r>
            <w:r>
              <w:rPr>
                <w:lang w:val="uk-UA"/>
              </w:rPr>
              <w:t>(назва, частина, стаття ), постанови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.Стаття 30 Закону України “ Про місцеве самоврядування в Україні”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2.Закон України “Про дозвільну систему у сфері господарської діяльності”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, органів місцевого самоврядування (назва, дата, номер та пункт)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авила проведення земляних робіт на  території м. Чернівці, затверджені решенням виконкому міської ради від 28.10.2003 р. № 848/22 з доповненнями від 23.01.2007 р. № 53/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ичерпний перелік документів, необхідних для отримання документа дозвільного характеру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.Рішення виконкому міської ради про відведення земельної ділянки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2.Схема розміщення об”єкта в М 1:500 з прив”язками до вулиць міста( вул. Б. Хмельницького,64-А, 3-й поверх)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3.Погодження зі всіма підземними службами міст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Платність</w:t>
            </w:r>
            <w:r>
              <w:rPr>
                <w:lang w:val="uk-UA"/>
              </w:rPr>
              <w:t>(безоплатність) видачі документа дозвільного характеру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Платна послуг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Нормативно</w:t>
            </w:r>
            <w:r>
              <w:rPr>
                <w:lang w:val="uk-UA"/>
              </w:rPr>
              <w:t>-правові акти, на підставі яких стягується плата(назва та реквізити нормативно-правового акту)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На договірній основі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Розмір плати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52 грн. за видачу технічних умов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Розрахунковий рахунок для внесення плати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Р/р </w:t>
            </w:r>
            <w:r>
              <w:rPr>
                <w:lang w:val="uk-UA"/>
              </w:rPr>
              <w:t>26005001000105 в ПАТ “Апекс-Банк” в м. Київ, МФО 380720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Строк, протягом якого видається документ дозвільного характеру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ідсутність документів, вказаних у п.</w:t>
            </w:r>
            <w:r>
              <w:rPr>
                <w:lang w:val="uk-UA"/>
              </w:rPr>
              <w:t>5 таблиці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Строк дії документа дозвільного характеру</w:t>
            </w:r>
            <w:r>
              <w:rPr>
                <w:lang w:val="uk-UA"/>
              </w:rPr>
              <w:t>(обмеженість строку дії)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3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360" w:hanging="0"/>
      <w:outlineLvl w:val="0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40" w:right="360" w:hanging="0"/>
      <w:jc w:val="center"/>
      <w:outlineLvl w:val="7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23:00Z</dcterms:created>
  <dc:creator>Dozvil1</dc:creator>
  <dc:description/>
  <cp:keywords/>
  <dc:language>en-US</dc:language>
  <cp:lastModifiedBy>PublRel</cp:lastModifiedBy>
  <dcterms:modified xsi:type="dcterms:W3CDTF">2012-03-09T12:23:00Z</dcterms:modified>
  <cp:revision>2</cp:revision>
  <dc:subject/>
  <dc:title>           </dc:title>
</cp:coreProperties>
</file>