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/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у Чернівецького міськ ШЕП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інському В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___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___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_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шу Вас надати технічні умови________________________________ 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лату гарантуємо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                                                      Підпис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3:41:00Z</dcterms:created>
  <dc:creator>Dozvil1</dc:creator>
  <dc:description/>
  <cp:keywords/>
  <dc:language>en-US</dc:language>
  <cp:lastModifiedBy>PublRel</cp:lastModifiedBy>
  <dcterms:modified xsi:type="dcterms:W3CDTF">2012-11-07T13:41:00Z</dcterms:modified>
  <cp:revision>2</cp:revision>
  <dc:subject/>
  <dc:title>Начальнику Чернівецького міськ ШЕП</dc:title>
</cp:coreProperties>
</file>