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10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844"/>
        <w:gridCol w:w="1717"/>
        <w:gridCol w:w="19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визначення санітарно-технічного стану будинку (квартири) може бути оскаржено до суду в установленому законом поряд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 дні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гляд заяви з виходом на місц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по </w:t>
            </w:r>
            <w:r>
              <w:rPr>
                <w:sz w:val="28"/>
                <w:lang w:val="uk-UA"/>
              </w:rPr>
              <w:t>визначенню технічного стан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тлового фонду, господарських і побутових будівель та спору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чний термін з моменту прийняття заяви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рішення громадянам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WiZaRd</dc:creator>
  <dc:description/>
  <cp:keywords/>
  <dc:language>en-US</dc:language>
  <cp:lastModifiedBy>WiZaRd</cp:lastModifiedBy>
  <dcterms:modified xsi:type="dcterms:W3CDTF">2013-05-06T14:31:00Z</dcterms:modified>
  <cp:revision>1</cp:revision>
  <dc:subject/>
  <dc:title>Додаток №10 </dc:title>
</cp:coreProperties>
</file>