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9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  <w:tab w:val="left" w:pos="11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Надання дозволу на перепланування, переобладнання житлових будинків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тапи по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а осо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ханізм оскарження результа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йняття заяви та документів відповідальною особо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ень отрим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мови про надання дозволу може бути оскаржено до суду в установленому законом поряд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ча заяви на розгляд голові районної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ірка поданих документів щодо відповідності вимогам законодав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 дні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рішення виконавчим коміт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лижче засідання виконавчого комітет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рішення про надання громадянам дозволів (або у випадку невідповідності документів вимогам законодавства, повідомлення одержувача про залишення заяви без розгляд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житлового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0 днів з дня реєстрації заяви та прийняття рішення виконавчим комітето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WiZaRd</dc:creator>
  <dc:description/>
  <cp:keywords/>
  <dc:language>en-US</dc:language>
  <cp:lastModifiedBy>WiZaRd</cp:lastModifiedBy>
  <dcterms:modified xsi:type="dcterms:W3CDTF">2013-05-06T14:31:00Z</dcterms:modified>
  <cp:revision>1</cp:revision>
  <dc:subject/>
  <dc:title>Додаток №9 </dc:title>
</cp:coreProperties>
</file>