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7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«Надання дозволу на створення, реєстрацію та легалізацію  органів самоорганізації населення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30"/>
        <w:gridCol w:w="2848"/>
        <w:gridCol w:w="1711"/>
        <w:gridCol w:w="206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дозволу на створення органу самоорганізації населення може бути оскаржено до суду в установленому законом порядк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д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районною у місті радою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ближче засідання рад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дозволу заявнику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радою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0:00Z</dcterms:created>
  <dc:creator>WiZaRd</dc:creator>
  <dc:description/>
  <cp:keywords/>
  <dc:language>en-US</dc:language>
  <cp:lastModifiedBy>WiZaRd</cp:lastModifiedBy>
  <dcterms:modified xsi:type="dcterms:W3CDTF">2013-05-06T14:30:00Z</dcterms:modified>
  <cp:revision>1</cp:revision>
  <dc:subject/>
  <dc:title>Додаток №7 </dc:title>
</cp:coreProperties>
</file>