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Додаток №8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ви ради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1.03.2013 № </w:t>
      </w:r>
      <w:r>
        <w:rPr>
          <w:b/>
          <w:sz w:val="28"/>
          <w:szCs w:val="28"/>
        </w:rPr>
        <w:t>34</w:t>
      </w:r>
      <w:r>
        <w:rPr>
          <w:b/>
          <w:sz w:val="28"/>
          <w:szCs w:val="28"/>
          <w:lang w:val="uk-UA"/>
        </w:rPr>
        <w:t>-р</w:t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«Реєстрація громадських формувань з охорони громадського порядку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229"/>
        <w:gridCol w:w="2844"/>
        <w:gridCol w:w="1717"/>
        <w:gridCol w:w="2069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а особ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еханізм оскарження результатів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 відповідальною особою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-кадрової робо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нь отримання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ипадку відмови про реєстрацію громадських формувань з охорони громадського порядку може бути оскаржено до суду в установленому законом порядку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ча заяви на розгляд голові районної рад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-кадрової робо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 днів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-кадрової робо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 днів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рішення виконавчим комітетом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-кадрової робо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ближче засідання виконавчого комітету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дача рішення про реєстрацію (або у випадку невідповідності документів вимогам законодавства, повідомлення одержувача про залишення заяви без розгляду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-кадрової робо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30 днів з дня реєстрації заяви та прийняття рішення виконавчим комітетом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>Н.Ярмис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30:00Z</dcterms:created>
  <dc:creator>WiZaRd</dc:creator>
  <dc:description/>
  <cp:keywords/>
  <dc:language>en-US</dc:language>
  <cp:lastModifiedBy>WiZaRd</cp:lastModifiedBy>
  <dcterms:modified xsi:type="dcterms:W3CDTF">2013-05-06T14:31:00Z</dcterms:modified>
  <cp:revision>1</cp:revision>
  <dc:subject/>
  <dc:title>Додаток №8 </dc:title>
</cp:coreProperties>
</file>