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№6 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а картка</w:t>
        <w:tab/>
      </w:r>
    </w:p>
    <w:p>
      <w:pPr>
        <w:pStyle w:val="Normal"/>
        <w:ind w:right="-185" w:hanging="0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Надання дозволу (ордеру) на порушення об’єктів благоустрою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ind w:right="-185"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благоустрою, санітарії та еколог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вул. Руська, 183 , каб. № 207/3, тел. 6-28-04,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ecology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rv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  <w:r>
              <w:rPr>
                <w:sz w:val="28"/>
                <w:szCs w:val="28"/>
                <w:lang w:val="uk-UA"/>
              </w:rPr>
              <w:t>, понеділок-четвер з 09.00 по  18.00 год. п’ятниця з 09.00 до 17.00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ул. Б.Хмельницького, 64 А, каб. 103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 57-86-84, четвер з 10.00 до 13.00 го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ва встановленого зразка на ім’я начальника відділу з питань благоустрою та санітарно-екологічного стану при районній у місті раді. </w:t>
            </w:r>
          </w:p>
          <w:p>
            <w:pPr>
              <w:pStyle w:val="Normal"/>
              <w:ind w:left="180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є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7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робочого проекту та схема місця проведення земляних робі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рішення виконавчого комітету міської ради (в разі необхідності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говір з дорожньою організацією на відновлення твердого покриття після проведення земляних робі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посіб подання документів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10 робочих днів з дня реєстрації. На виконання аварійних робіт терміново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ордер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6-1 Закону України «Про благоустрій населених пунктів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і правила благоустрою м. Чернівці, затверджені рішенням 10 сесії Чернівецької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  від 28.07.2011р. №239 із змінами та доповнення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сть переліку документів, необхідних для отримання ордера на проведення земляних робі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logy@prvk.c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14:00Z</dcterms:created>
  <dc:creator>Dozvil1</dc:creator>
  <dc:description/>
  <cp:keywords/>
  <dc:language>en-US</dc:language>
  <cp:lastModifiedBy>WiZaRd</cp:lastModifiedBy>
  <dcterms:modified xsi:type="dcterms:W3CDTF">2013-09-09T14:22:00Z</dcterms:modified>
  <cp:revision>2</cp:revision>
  <dc:subject/>
  <dc:title>Додаток №6 </dc:title>
</cp:coreProperties>
</file>