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5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93"/>
        <w:gridCol w:w="655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го господарства районної у місті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3, тел. 6-19-11, </w:t>
            </w:r>
            <w:r>
              <w:rPr>
                <w:sz w:val="28"/>
                <w:szCs w:val="28"/>
                <w:lang w:val="en-US"/>
              </w:rPr>
              <w:t>demchukljud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управління ЖКГ районної у місті рад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комунікац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rStyle w:val="FontStyle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sz w:val="28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lang w:val="uk-UA"/>
              </w:rPr>
              <w:t>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ауважень в термін, що не перевищує 7-м календарних днів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погодженн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Рішення виконавчого комітету Чернівецької міської ради від 26.04.2011 року №с289/7 Положення про порядок </w:t>
            </w:r>
            <w:r>
              <w:rPr>
                <w:rStyle w:val="FontStyle20"/>
                <w:sz w:val="28"/>
                <w:lang w:val="uk-UA"/>
              </w:rPr>
              <w:t>розміщення та  встановлення   технічних   елементів  (пристроїв) на будівлях та спорудах в м. Чернівцях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явність простроченої, протягом 3-х місяців, заборгованості заявника за раніше надані балансоутримувачем місця з розміщення обладн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ідсутність </w:t>
            </w:r>
            <w:r>
              <w:rPr>
                <w:rStyle w:val="FontStyle20"/>
                <w:sz w:val="28"/>
                <w:lang w:val="uk-UA"/>
              </w:rPr>
              <w:t>договору з власником будинку або уповноваженою ним організацією на розміщення та встановлення   технічних   елементів  (пристроїв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szCs w:val="28"/>
                <w:lang w:val="uk-UA"/>
              </w:rPr>
              <w:t>- якщо замовник впродовж 30-и робочих днів з моменту отримання листа про усунення недоліків, що були ним допущені раніше не усунув їх, та не повідомив про це управління ЖКГ районної у місті рад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2:00Z</dcterms:created>
  <dc:creator>WiZaRd</dc:creator>
  <dc:description/>
  <cp:keywords/>
  <dc:language>en-US</dc:language>
  <cp:lastModifiedBy>WiZaRd</cp:lastModifiedBy>
  <dcterms:modified xsi:type="dcterms:W3CDTF">2013-05-06T14:32:00Z</dcterms:modified>
  <cp:revision>1</cp:revision>
  <dc:subject/>
  <dc:title>Додаток №5 </dc:title>
</cp:coreProperties>
</file>