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/>
      </w:pPr>
      <w:r>
        <w:rPr>
          <w:b/>
          <w:sz w:val="28"/>
          <w:szCs w:val="28"/>
          <w:lang w:val="uk-UA"/>
        </w:rPr>
        <w:t xml:space="preserve">Додаток №4 </w:t>
      </w:r>
    </w:p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до розпорядження </w:t>
      </w:r>
    </w:p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голови ради</w:t>
      </w:r>
    </w:p>
    <w:p>
      <w:pPr>
        <w:pStyle w:val="Normal"/>
        <w:tabs>
          <w:tab w:val="clear" w:pos="708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11.03.2013 № </w:t>
      </w:r>
      <w:r>
        <w:rPr>
          <w:b/>
          <w:sz w:val="28"/>
          <w:szCs w:val="28"/>
        </w:rPr>
        <w:t>34</w:t>
      </w:r>
      <w:r>
        <w:rPr>
          <w:b/>
          <w:sz w:val="28"/>
          <w:szCs w:val="28"/>
          <w:lang w:val="uk-UA"/>
        </w:rPr>
        <w:t>-р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Визначення санітарно-технічного стану будинків і квартир</w:t>
      </w:r>
      <w:r>
        <w:rPr>
          <w:b/>
          <w:i/>
          <w:sz w:val="32"/>
          <w:szCs w:val="32"/>
          <w:lang w:val="uk-UA"/>
        </w:rPr>
        <w:t>»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393"/>
        <w:gridCol w:w="6551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рган, що надає послугу 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отравнева районна у місті Чернівці рад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житлового господарства районної у місті рад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Руська, 183, тел. 6-19-11, </w:t>
            </w:r>
            <w:r>
              <w:rPr>
                <w:sz w:val="28"/>
                <w:szCs w:val="28"/>
                <w:lang w:val="en-US"/>
              </w:rPr>
              <w:t>demchukljuda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документів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Заява на ім’я голови районної ради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До заяви додається технічне заключення про стан основних конструкцій будівлі виготовлене проектною організацією, яка має відповідний дозвіл на проведення вказаних робіт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осіб подання документів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, в т.ч. через представника за дорученням або поштою за проханням особи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плата 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коштовно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ермін виконання 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відповіді заявнику – 30 днів з дня реєстрації заяви та прийняття рішення виконавчого комітету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езультат послуг 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виконавчого комітету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осіб отримання відповіді (результату)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, в т.ч. через представника за дорученням або поштою за проханням особи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конодавчі підстави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. Закон України «Про місцеве самоврядування в Україні»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2. Наказ Міністерства з питань житлово-комунального господарства України від 03.02.2009 р. № 21 «</w:t>
            </w:r>
            <w:r>
              <w:rPr>
                <w:sz w:val="28"/>
                <w:szCs w:val="28"/>
                <w:lang w:val="uk-UA"/>
              </w:rPr>
              <w:t>Житлові будинки. Правила визначення фізичного зносу житлових будинків» СОУ ЖКГ 75.11-35077234.0015:2009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черпний перелік підстав для відмови у наданні адміністративної послуги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ість будинку санітарним та технічним нормам.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аступник голови ради</w:t>
        <w:tab/>
        <w:tab/>
        <w:tab/>
        <w:tab/>
        <w:tab/>
        <w:tab/>
        <w:t>Н.Ярмис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4:31:00Z</dcterms:created>
  <dc:creator>WiZaRd</dc:creator>
  <dc:description/>
  <cp:keywords/>
  <dc:language>en-US</dc:language>
  <cp:lastModifiedBy>WiZaRd</cp:lastModifiedBy>
  <dcterms:modified xsi:type="dcterms:W3CDTF">2013-05-06T14:31:00Z</dcterms:modified>
  <cp:revision>1</cp:revision>
  <dc:subject/>
  <dc:title>Додаток №4 </dc:title>
</cp:coreProperties>
</file>