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№1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Надання дозволу на створення, реєстрацію та легалізацію  органів самоорганізації населення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102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72"/>
        <w:gridCol w:w="69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, каб. 3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183, тел. 6-18-82, </w:t>
            </w:r>
            <w:r>
              <w:rPr>
                <w:lang w:val="en-US"/>
              </w:rPr>
              <w:t>orgviddil</w:t>
            </w:r>
            <w:r>
              <w:rPr/>
              <w:t>@</w:t>
            </w:r>
            <w:r>
              <w:rPr>
                <w:lang w:val="en-US"/>
              </w:rPr>
              <w:t>prvk</w:t>
            </w:r>
            <w:r>
              <w:rPr/>
              <w:t>.</w:t>
            </w:r>
            <w:r>
              <w:rPr>
                <w:lang w:val="en-US"/>
              </w:rPr>
              <w:t>c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62" w:leader="none"/>
              </w:tabs>
              <w:ind w:left="1080" w:hanging="87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на ім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 голови районної ради;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Межі комітету (вуличного, квартального, будинкового, мікрорайону);    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ата: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ов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6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борів жителів за місцем проживання про ініціювання створення органу самоорганізації населення із зазначенням основних напрямів діяльності створюваного органу самоорганізації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6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сок учасників зборів жителів за місцем проживання  із зазначенням прізвища, імені, по батькові, року народження, серії і номера паспорта та домашньої адреси кожного учасника зборів жителі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6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прийнятого рішення збор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районною  рад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кон України „Про місцеве самоврядування в Україні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. Закон України „Про органи самоорганізації населення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станова Верховної Ради України „Про затвердження Положення про загальні збори громадян за місцем проживання в Україні”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ою для відмови у реєстрації є обрання органу самоорганізації населення з порушенням вимог Конституції України, ЗУ «Про органи самоорганізації населення», ЗУ «Про місцеве самоврядування в Україні» та інших нормативно - правових актів.</w:t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0:00Z</dcterms:created>
  <dc:creator>WiZaRd</dc:creator>
  <dc:description/>
  <cp:keywords/>
  <dc:language>en-US</dc:language>
  <cp:lastModifiedBy>WiZaRd</cp:lastModifiedBy>
  <dcterms:modified xsi:type="dcterms:W3CDTF">2013-05-06T14:30:00Z</dcterms:modified>
  <cp:revision>1</cp:revision>
  <dc:subject/>
  <dc:title>Додаток №1 </dc:title>
</cp:coreProperties>
</file>