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/>
      </w:pPr>
      <w:r>
        <w:rPr>
          <w:b/>
          <w:sz w:val="28"/>
          <w:szCs w:val="28"/>
          <w:lang w:val="uk-UA"/>
        </w:rPr>
        <w:t xml:space="preserve">Додаток №2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до розпорядження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ви ради</w:t>
      </w:r>
    </w:p>
    <w:p>
      <w:pPr>
        <w:pStyle w:val="Normal"/>
        <w:tabs>
          <w:tab w:val="clear" w:pos="708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1.03.2013 № </w:t>
      </w:r>
      <w:r>
        <w:rPr>
          <w:b/>
          <w:sz w:val="28"/>
          <w:szCs w:val="28"/>
        </w:rPr>
        <w:t>34</w:t>
      </w:r>
      <w:r>
        <w:rPr>
          <w:b/>
          <w:sz w:val="28"/>
          <w:szCs w:val="28"/>
          <w:lang w:val="uk-UA"/>
        </w:rPr>
        <w:t xml:space="preserve"> -р</w:t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нформаційна картка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Реєстрація громадських формувань з охорони громадського порядку</w:t>
      </w:r>
      <w:r>
        <w:rPr>
          <w:b/>
          <w:i/>
          <w:sz w:val="32"/>
          <w:szCs w:val="32"/>
          <w:lang w:val="uk-UA"/>
        </w:rPr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93"/>
        <w:gridCol w:w="654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ган, що надає послугу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ершотравнева районна у місті Чернівці ра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-кадрової роботи, каб. 30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Руська, 183, тел. 6-18-82, </w:t>
            </w:r>
            <w:r>
              <w:rPr>
                <w:lang w:val="en-US"/>
              </w:rPr>
              <w:t>orgviddil</w:t>
            </w:r>
            <w:r>
              <w:rPr/>
              <w:t>@</w:t>
            </w:r>
            <w:r>
              <w:rPr>
                <w:lang w:val="en-US"/>
              </w:rPr>
              <w:t>prvk</w:t>
            </w:r>
            <w:r>
              <w:rPr/>
              <w:t>.</w:t>
            </w:r>
            <w:r>
              <w:rPr>
                <w:lang w:val="en-US"/>
              </w:rPr>
              <w:t>cv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ішення про створення громадського формування, підтримане відповідним органом внутрішніх  справ чи підрозділом Прикордонних військ Украї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узгоджене Положення з відповідними органами внутрішніх справ чи підрозділом Прикордонних військ Украї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інформацію про склад керівного орга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исок членів громадського формування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осіб подання документів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, в т.ч. через представника за дорученням або поштою за проханням особ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плата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коштовно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рмін виконання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ідповіді заявнику – 30 днів з дня реєстрації заяви та прийняття рішення виконавчого комітету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езультат послуг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иконавчого комітету «Про реєстрацію громадського формування»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осіб отримання відповіді (результату)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, в т.ч. через представника за дорученням або поштою за проханням особ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онодавчі підстави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Закон України „Про місцеве самоврядування в Україні”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акон України „Про участь громадян в охороні громадського порядку і державного кордону”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кон України „Про звернення громадян”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черпний перелік підстав для відмови у наданні адміністративної послуги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еєстрації  громадському  формуванню з охорони громадського порядку  може  бути  відмовлено,  якщо  його статутні документи суперечать чинному законодавств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ішення про  відмову  у  реєстрації  повинно містити підстави такої відмови і може бути оскаржено у встановленому порядку до суду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>Н.Ярмис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30:00Z</dcterms:created>
  <dc:creator>WiZaRd</dc:creator>
  <dc:description/>
  <cp:keywords/>
  <dc:language>en-US</dc:language>
  <cp:lastModifiedBy>WiZaRd</cp:lastModifiedBy>
  <dcterms:modified xsi:type="dcterms:W3CDTF">2013-05-06T14:30:00Z</dcterms:modified>
  <cp:revision>1</cp:revision>
  <dc:subject/>
  <dc:title>Додаток №2 </dc:title>
</cp:coreProperties>
</file>