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одаток №7  до розпорядженн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i/>
          <w:sz w:val="28"/>
          <w:szCs w:val="28"/>
          <w:lang w:val="uk-UA"/>
        </w:rPr>
        <w:t>від 21.02.2012р. №31-р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ТАНДАРТ АДМІНІСТРАТИВНОЇ ПОСЛУГИ: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«Надання ордеру на проведення земляних робіт</w:t>
      </w:r>
      <w:r>
        <w:rPr>
          <w:b/>
          <w:i/>
          <w:sz w:val="32"/>
          <w:szCs w:val="32"/>
          <w:lang w:val="uk-UA"/>
        </w:rPr>
        <w:t>»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720" w:hanging="7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еквізити державного органу (структурного підрозділу), що здійснює послуг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благоустрою, санітарії та екології виконавчого комітету Першотравневої районної у місті Чернівці рад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ул. Руська,183, каб.№ 207 тел. 6-28-04.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ежим роботи адміністративного органу, порядок прийому одержувачів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ийом юридичних осіб відділом з питань благоустрою, санітарії та екології щодо видачі ордерів для проведення земляних робіт, проходить  в робочі дні з 9.00 до 10.00 та з 14.00 до 15.00 год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640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авила проведення земляних робіт на території м. Чернівці (рішення МВК від 23.03.10р №173/5) та калькуляція, яка затверджена рішенням виконавчого комітету районної у місті ради від 16.06.10р. № 54/6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539" w:hRule="atLeast"/>
        </w:trPr>
        <w:tc>
          <w:tcPr>
            <w:tcW w:w="9355" w:type="dxa"/>
            <w:tcBorders/>
          </w:tcPr>
          <w:p>
            <w:pPr>
              <w:pStyle w:val="Normal"/>
              <w:ind w:left="180" w:hanging="18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 документів, необхідних для отримання ордера на проведення земляних робіт юридичним особам:</w:t>
            </w:r>
          </w:p>
          <w:p>
            <w:pPr>
              <w:pStyle w:val="Normal"/>
              <w:ind w:left="180" w:hanging="1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ява встановленого зразка на ім’я начальника відділу з питань благоустрою, санітарії та екології районної у місті ради. </w:t>
            </w:r>
          </w:p>
          <w:p>
            <w:pPr>
              <w:pStyle w:val="Normal"/>
              <w:ind w:left="180" w:hanging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заяви додається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ія робочого проекту та схема місця проведення земляних робіт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ія рішення виконавчого комітету міської ради (в разі необхідності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итанція про оплату за виданий ордер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говір з дорожньою організацією на відновлення твердого покриття після проведення земляних робіт, часткова проплат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. Склад і послідовність дій одержувача та адміністративного органу, опис етапів надання послуги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ії одержувача ордера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подача заяви та документів, які додаються щодо прийняття рішення про видачу </w:t>
            </w:r>
            <w:r>
              <w:rPr>
                <w:sz w:val="28"/>
                <w:szCs w:val="28"/>
                <w:lang w:val="uk-UA"/>
              </w:rPr>
              <w:t>ордера</w:t>
            </w:r>
            <w:r>
              <w:rPr>
                <w:bCs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отримання </w:t>
            </w:r>
            <w:r>
              <w:rPr>
                <w:sz w:val="28"/>
                <w:szCs w:val="28"/>
                <w:lang w:val="uk-UA"/>
              </w:rPr>
              <w:t>ордера</w:t>
            </w:r>
            <w:r>
              <w:rPr>
                <w:bCs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ії адміністративного органу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ийняття заяви та документів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вірка поданих документів щодо відповідності вимогам законодавства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 випадку невідповідності документів вимогам законодавства, повідомлення одержувача про залишення заяви без розгляду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. Вимоги до строку надання адміністративної послуги, а також до строків здійснення дій, прийняття рішень у процесі надання адміністративної послуги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 випадку відсутності зауважень в термін, на протязі доби видається ордер. 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. Вичерпний перелік підстав для відмови у наданні адміністративної послуги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ідсутність переліку документів, необхідних для отримання ордера на проведення земляних робіт 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. </w:t>
            </w:r>
            <w:r>
              <w:rPr>
                <w:b/>
                <w:sz w:val="28"/>
                <w:szCs w:val="28"/>
                <w:lang w:val="uk-UA"/>
              </w:rPr>
              <w:t>Опис результату, який повинен отримати одержувач: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 xml:space="preserve">  </w:t>
            </w:r>
            <w:r>
              <w:rPr>
                <w:sz w:val="28"/>
                <w:szCs w:val="28"/>
              </w:rPr>
              <w:t xml:space="preserve">Видача  </w:t>
            </w:r>
            <w:r>
              <w:rPr>
                <w:sz w:val="28"/>
                <w:szCs w:val="28"/>
                <w:lang w:val="uk-UA"/>
              </w:rPr>
              <w:t>ордера на проведення земляних робіт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9. 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калькуляції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. Порядок оскарженн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ається заява на ім’я </w:t>
            </w:r>
            <w:r>
              <w:rPr>
                <w:sz w:val="28"/>
                <w:szCs w:val="28"/>
                <w:lang w:val="uk-UA"/>
              </w:rPr>
              <w:t>голови Першотравневої районної у місті Чернівці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судових органах, в порядку передбаченому законодавством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ind w:firstLine="39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 Відповідальний за виконання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Начальник </w:t>
            </w:r>
            <w:r>
              <w:rPr>
                <w:sz w:val="28"/>
                <w:szCs w:val="28"/>
                <w:lang w:val="uk-UA"/>
              </w:rPr>
              <w:t xml:space="preserve">з питань благоустрою, санітарії та екології </w:t>
            </w:r>
            <w:r>
              <w:rPr>
                <w:bCs/>
                <w:sz w:val="28"/>
                <w:szCs w:val="28"/>
                <w:lang w:val="uk-UA"/>
              </w:rPr>
              <w:t xml:space="preserve">– </w:t>
            </w:r>
            <w:r>
              <w:rPr>
                <w:bCs/>
                <w:sz w:val="28"/>
                <w:szCs w:val="28"/>
              </w:rPr>
              <w:t>каб. №</w:t>
            </w:r>
            <w:r>
              <w:rPr>
                <w:bCs/>
                <w:sz w:val="28"/>
                <w:szCs w:val="28"/>
                <w:lang w:val="uk-UA"/>
              </w:rPr>
              <w:t xml:space="preserve"> 207</w:t>
            </w:r>
            <w:r>
              <w:rPr>
                <w:bCs/>
                <w:sz w:val="28"/>
                <w:szCs w:val="28"/>
              </w:rPr>
              <w:t>, тел.</w:t>
            </w:r>
            <w:r>
              <w:rPr>
                <w:bCs/>
                <w:sz w:val="28"/>
                <w:szCs w:val="28"/>
                <w:lang w:val="uk-UA"/>
              </w:rPr>
              <w:t>6-28-0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голови ради</w:t>
        <w:tab/>
        <w:tab/>
        <w:tab/>
        <w:tab/>
        <w:tab/>
        <w:tab/>
        <w:t>Н.Ярмист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9:08:00Z</dcterms:created>
  <dc:creator>Us</dc:creator>
  <dc:description/>
  <cp:keywords/>
  <dc:language>en-US</dc:language>
  <cp:lastModifiedBy>PublRel</cp:lastModifiedBy>
  <cp:lastPrinted>2012-05-16T12:46:00Z</cp:lastPrinted>
  <dcterms:modified xsi:type="dcterms:W3CDTF">2012-06-07T09:08:00Z</dcterms:modified>
  <cp:revision>2</cp:revision>
  <dc:subject/>
  <dc:title>Додаток №7  до розпорядження</dc:title>
</cp:coreProperties>
</file>