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 6  до розпорядження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21 лютого 2012р. № 31-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дання погодження на розміщення та встановлення технічних елементів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травнева районна у місті Чернівці рад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районної рад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83, тел. 6 19 11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неділок – четвер з 9-00 до 18-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виконавчого комітету Чернівецької міської ради від 26.04.2011 року №с289/7 Положення про порядок </w:t>
            </w:r>
            <w:r>
              <w:rPr>
                <w:rStyle w:val="FontStyle20"/>
                <w:sz w:val="28"/>
                <w:lang w:val="uk-UA"/>
              </w:rPr>
              <w:t>розміщення та  встановлення   технічних   елементів  (пристроїв) на будівлях та спорудах в м. Чернівцях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39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</w:t>
            </w:r>
          </w:p>
          <w:p>
            <w:pPr>
              <w:pStyle w:val="Normal"/>
              <w:ind w:left="180" w:hanging="1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: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ява встановленого зразка на ім’я начальника управління ЖКГ районної у місті ради. </w:t>
            </w:r>
          </w:p>
          <w:p>
            <w:pPr>
              <w:pStyle w:val="Normal"/>
              <w:ind w:left="180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яви додаєть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свідоцтва про державну реєстрацію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иска з єдиного державного реєстру юридичних та фізичних осіб-підприємц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довідки ЄДРПО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довідки про взяття на облік платника податк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ліцензії Національної комісії з питань регулювання зв’язку (НКРЗ) на здійснення технічного обслуговування мережі або довідка про рішення НКРЗ щодо включення Заявника до реєстру суб’єктів господарювання у сфері телемуніка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висновок обласної державної СЕС у випадку встановлення радіотехнічних об’єктів (РТО), які випромінюють електромагнітну енергію в навколишнє середовищ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FontStyle2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ія робочого проекту та схеми ліній магістралей електрозв’язку або  електропостачання із позначенням на ній </w:t>
            </w:r>
            <w:r>
              <w:rPr>
                <w:rStyle w:val="FontStyle20"/>
                <w:sz w:val="28"/>
                <w:lang w:val="uk-UA"/>
              </w:rPr>
              <w:t>технічних   елементів  (пристроїв), які потрібні для організації такої мережі, виготовленою в масштабі 1*2000 (один до двох тисяч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0"/>
                <w:sz w:val="28"/>
                <w:lang w:val="uk-UA"/>
              </w:rPr>
              <w:t>копія договору з власником будинку або уповноваженою ним організацією на розміщення та встановлення   технічних   елементів  (пристроїв)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дача заяви та документів, які додаються щодо прийняття рішення про видачу </w:t>
            </w:r>
            <w:r>
              <w:rPr>
                <w:sz w:val="28"/>
                <w:szCs w:val="28"/>
              </w:rPr>
              <w:t>погодження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тримання </w:t>
            </w:r>
            <w:r>
              <w:rPr>
                <w:sz w:val="28"/>
                <w:szCs w:val="28"/>
              </w:rPr>
              <w:t>погодження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 випадку відсутності зауважень в термін, що не перевищує 7-м календарних днів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Вичерпний перелік підстав для відмови у наданні адміністративної по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явність простроченої, протягом 3-х місяців, заборгованості заявника за раніше надані балансоутримувачем місця з розміщення обладнан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відсутність </w:t>
            </w:r>
            <w:r>
              <w:rPr>
                <w:rStyle w:val="FontStyle20"/>
                <w:sz w:val="28"/>
                <w:lang w:val="uk-UA"/>
              </w:rPr>
              <w:t>договору з власником будинку або уповноваженою ним організацією на розміщення та встановлення технічних елементів  (пристроїв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0"/>
                <w:sz w:val="28"/>
                <w:szCs w:val="28"/>
                <w:lang w:val="uk-UA"/>
              </w:rPr>
              <w:t>- якщо замовник впродовж 30-и робочих днів з моменту отримання листа про усунення недоліків, що були ним допущені раніше не усунув їх, та не повідомив про це управління ЖКГ районної у місті ради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 Опис результату, який повинен отримати одержувач:</w:t>
            </w:r>
          </w:p>
          <w:p>
            <w:pPr>
              <w:pStyle w:val="TextBodyIndent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         </w:t>
            </w:r>
            <w:r>
              <w:rPr>
                <w:b w:val="false"/>
                <w:u w:val="none"/>
              </w:rPr>
              <w:t xml:space="preserve">Видача  погодження на  розміщення та встановлення технічних елементів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истроїв)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. 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ється заява на ім’я </w:t>
            </w:r>
            <w:r>
              <w:rPr>
                <w:sz w:val="28"/>
                <w:szCs w:val="28"/>
                <w:lang w:val="uk-UA"/>
              </w:rPr>
              <w:t>голови районної у місті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-комунального господарства районної у місті ради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</w:rPr>
              <w:t>каб. №</w:t>
            </w:r>
            <w:r>
              <w:rPr>
                <w:bCs/>
                <w:sz w:val="28"/>
                <w:szCs w:val="28"/>
                <w:lang w:val="uk-UA"/>
              </w:rPr>
              <w:t xml:space="preserve"> 101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>6 19 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отравнев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істі Чернівці ради</w:t>
        <w:tab/>
        <w:tab/>
        <w:tab/>
        <w:tab/>
        <w:t xml:space="preserve">                  </w:t>
        <w:tab/>
        <w:tab/>
        <w:t>Н.Ярми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hd w:fill="FFFFFF" w:val="clear"/>
      <w:spacing w:before="298" w:after="0"/>
      <w:ind w:left="-540" w:hanging="0"/>
      <w:jc w:val="center"/>
    </w:pPr>
    <w:rPr>
      <w:b/>
      <w:bCs/>
      <w:color w:val="000000"/>
      <w:sz w:val="28"/>
      <w:szCs w:val="26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15:00Z</dcterms:created>
  <dc:creator>Dozvil1</dc:creator>
  <dc:description/>
  <cp:keywords/>
  <dc:language>en-US</dc:language>
  <cp:lastModifiedBy>Dozvil1</cp:lastModifiedBy>
  <dcterms:modified xsi:type="dcterms:W3CDTF">2012-03-14T09:15:00Z</dcterms:modified>
  <cp:revision>1</cp:revision>
  <dc:subject/>
  <dc:title>Додаток № 6  до розпорядження</dc:title>
</cp:coreProperties>
</file>