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Додаток №</w:t>
      </w: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uk-UA"/>
        </w:rPr>
        <w:t xml:space="preserve">  до розпорядження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Від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21.02.2012р. №31-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«Надання дозволу на перепланування, переобладнання житлових будинків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травнева районна у місті Чернівці рад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районної у місті рад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83, тел. 6 19 11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одержувачів в адміністративному органі з питань, пов'язаних із наданням адміністративної послуги, проходить  з понеділка по четвер   з 15.00 до 18.00 год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Закони України «Про місцеве самоврядування в Україні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 «Про регулювання містобудівної діяльності»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ішення міської ради «Про визначення обсягів і меж повноважень, які здійснюють районні у м. Чернівцях ради та їх виконавчі органи в інтересах територіальних громад районів міст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Наказ Міністерства регіонального розвитку, будівництва  та житлово-комунального господарства України №109 «Про затвердження Порядку надання містобудівних умов та обмежень забудови земельної ділянки, їх склад та зміст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Положення про міжвідомчу комісію при виконавчому комітеті Першотравневої районної у місті Чернівці ради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60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 адміністративної по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   засвідчена в  установленому порядку копія документа про право власності (користування) земельною ділянкою та на нерухоме майн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   технічний паспорт, виданий бюро технічної інвентаризації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  ситуаційний план   (схема)  щодо  місцезнаходження  земельної ділянки (у довільній формі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  викопіювання з топографо-геодезичного плану М 1:200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  кадастрова довідка з містобудівного кадастру (у разі наявності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  черговий кадастровий план (витяг із земельного кадастру – за умови відсутності містобудівного кадастру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фотофіксація земельної ділянки (з оточенням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тобудівний розрахунок з техніко-економічними показниками запланованого об'єкта будівництва</w:t>
            </w:r>
            <w:r>
              <w:rPr>
                <w:lang w:val="uk-UA"/>
              </w:rPr>
              <w:t>.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я паспорта (ст.1, 2, 3, 4, 11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 Склад і послідовність дій одержувача та адміністративного органу, опис етапів надання послуг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ча заяви та документів, які додаються щодо прийняття рішення про видачу громадянам містобудівних умов і обмежень забудови земельних ділянок про видач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отримання рішення «</w:t>
            </w:r>
            <w:r>
              <w:rPr>
                <w:sz w:val="28"/>
                <w:szCs w:val="28"/>
                <w:lang w:val="uk-UA"/>
              </w:rPr>
              <w:t xml:space="preserve">Про надання громадянам містобудівних умов і обмежень забудови земельних ділянок» 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ісячний термін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Вичерпний перелік підстав для відмови у наданні адміністративної по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ідставою для відмови у видачі містобудівних умов та обмежень є  невідповідність намірів забудови земельної ділянки положенням відповідної містобудівної документації на місцевому рівні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 Опис результату, який повинен отримати одержувач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ішення «</w:t>
            </w:r>
            <w:r>
              <w:rPr>
                <w:sz w:val="28"/>
                <w:szCs w:val="28"/>
                <w:lang w:val="uk-UA"/>
              </w:rPr>
              <w:t>Про надання громадянам містобудівних умов і обмежень забудови земельних ділянок»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. 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ється заява на ім’я голови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дових органах, в порядку передбаченому законодавством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-комунального господарства районної у місті ради  – каб. № 101, тел.</w:t>
            </w:r>
            <w:r>
              <w:rPr>
                <w:sz w:val="28"/>
                <w:szCs w:val="28"/>
                <w:lang w:val="uk-UA"/>
              </w:rPr>
              <w:t xml:space="preserve"> 6 19 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отравнев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істі Чернівці ради</w:t>
        <w:tab/>
        <w:tab/>
        <w:tab/>
        <w:tab/>
        <w:t xml:space="preserve">                  </w:t>
        <w:tab/>
        <w:tab/>
        <w:t>Н.Ярми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12:00Z</dcterms:created>
  <dc:creator>Dozvil1</dc:creator>
  <dc:description/>
  <cp:keywords/>
  <dc:language>en-US</dc:language>
  <cp:lastModifiedBy>Dozvil1</cp:lastModifiedBy>
  <dcterms:modified xsi:type="dcterms:W3CDTF">2012-03-14T09:13:00Z</dcterms:modified>
  <cp:revision>1</cp:revision>
  <dc:subject/>
  <dc:title>Додаток №4  до розпорядження</dc:title>
</cp:coreProperties>
</file>