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Голові Першотравнева районної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</w:t>
      </w:r>
      <w:r>
        <w:rPr/>
        <w:t>у місті Чернівці ради</w:t>
        <w:tab/>
        <w:tab/>
        <w:tab/>
        <w:tab/>
        <w:tab/>
        <w:tab/>
        <w:t xml:space="preserve">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>Мельничуку В.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ab/>
        <w:tab/>
        <w:tab/>
        <w:tab/>
        <w:tab/>
        <w:tab/>
        <w:t xml:space="preserve">       </w:t>
      </w:r>
      <w:r>
        <w:rPr>
          <w:sz w:val="28"/>
          <w:lang w:val="uk-UA"/>
        </w:rPr>
        <w:t>Ініціативної групи мешканц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__________________________</w:t>
        <w:tab/>
        <w:tab/>
        <w:tab/>
        <w:tab/>
        <w:tab/>
        <w:tab/>
        <w:tab/>
        <w:t xml:space="preserve">             __________________________</w:t>
      </w:r>
      <w:r>
        <w:rPr>
          <w:b/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А Я В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створення органу самоорганізації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___________________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У відповідності зі ст.8 Закону України “Про органи самоорганізації населення”, загальними зборами жителів  вул.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 в м. Чернівці прийнято рішення про створе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_________________ комітету (протокол зборів 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9 Закону України “Про органи самоорганізації населення”, просимо районну у місті раду надати дозвіл на створення _______________ комітету будинку № ___ вул..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Додатки: 1. Протокол зборів  жителів ______________ (на ___аркушах)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2.Довідка КЖРЕПу про кількість </w:t>
        <w:tab/>
        <w:t xml:space="preserve">зареєстрованих мешканців ________________, що мають право голосу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3. Список учасників зборів(на ____аркушах)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лени ініціативної груп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  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  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  ________________________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   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________”_____________201__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21:00Z</dcterms:created>
  <dc:creator>Dozvil1</dc:creator>
  <dc:description/>
  <cp:keywords/>
  <dc:language>en-US</dc:language>
  <cp:lastModifiedBy>Dozvil1</cp:lastModifiedBy>
  <dcterms:modified xsi:type="dcterms:W3CDTF">2013-05-15T08:39:00Z</dcterms:modified>
  <cp:revision>5</cp:revision>
  <dc:subject/>
  <dc:title>                        Голові Першотравнева районної  </dc:title>
</cp:coreProperties>
</file>