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3  до розпорядження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Ві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21.02.2012р. №31-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Реєстрація громадських формувань з охорони громадського порядку 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83, тел. 6 08 42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у понеділок та четвер  з 09.00 до 18.00 год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кон України „Про місцеве самоврядування в Україні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участь громадян в охороні громадського порядку і державного кордону”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шення про створення громадського формування, підтримане відповідним органом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згоджене Положення з відповідними органами 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інформацію про склад керівного орга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членів громадського формування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видачу дозвол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дозвол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аційні документи розглядаються у 30 –ти денний терм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ро реєстрацію або відмову в ній повідомляється у 10 – ти денний термін з дня прийняття ріш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ішення виконавчим комітетом – протягом місяця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У реєстрації громадському формуванню з охорони громадського порядку може бути відмовлено, якщо його статутні документи суперечать чинному законодавству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Рішення про відмову у реєстрації повинно містити підстави такої відмови і може бути оскаржено у встановленому порядку до суду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«Про реєстрацію громадського формування»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відділу організаційно-кадрової роботи 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304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 xml:space="preserve"> 6 08 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травнев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Чернівці ради</w:t>
        <w:tab/>
        <w:tab/>
        <w:tab/>
        <w:tab/>
        <w:t xml:space="preserve">                  </w:t>
        <w:tab/>
        <w:tab/>
        <w:t>Н.Ярм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0:00Z</dcterms:created>
  <dc:creator>Dozvil1</dc:creator>
  <dc:description/>
  <cp:keywords/>
  <dc:language>en-US</dc:language>
  <cp:lastModifiedBy>Dozvil1</cp:lastModifiedBy>
  <dcterms:modified xsi:type="dcterms:W3CDTF">2012-03-14T09:11:00Z</dcterms:modified>
  <cp:revision>1</cp:revision>
  <dc:subject/>
  <dc:title>Додаток №3  до розпорядження</dc:title>
</cp:coreProperties>
</file>