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45" w:hanging="0"/>
        <w:rPr/>
      </w:pPr>
      <w:r>
        <w:rPr/>
        <w:tab/>
        <w:tab/>
        <w:tab/>
        <w:tab/>
        <w:tab/>
        <w:t xml:space="preserve">                        Першотравнева районна у місті Чернівці рада</w:t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lang w:val="uk-UA"/>
        </w:rPr>
        <w:tab/>
        <w:tab/>
        <w:tab/>
        <w:tab/>
        <w:tab/>
        <w:tab/>
        <w:tab/>
        <w:t xml:space="preserve">   </w:t>
      </w:r>
      <w:r>
        <w:rPr>
          <w:sz w:val="28"/>
          <w:lang w:val="uk-UA"/>
        </w:rPr>
        <w:t>Уповноважених представник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по реєстрації 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комітету в буд.. № ______ п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вул..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А Я В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реєстрацію _________________ комітет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both"/>
        <w:rPr/>
      </w:pPr>
      <w:r>
        <w:rPr/>
        <w:tab/>
        <w:t>У відповідності зі ст..12 Закону України “Про органи самоорганізації населення” загальними зборами жителів (будинку  №_____  по) вул.____________________________ в м.Чернівці обрано склад ___________________ комітету та затверджено Положення про ______________ комітет (протокол зборів додається).</w:t>
      </w:r>
    </w:p>
    <w:p>
      <w:pPr>
        <w:pStyle w:val="Heading1"/>
        <w:ind w:firstLine="720"/>
        <w:jc w:val="both"/>
        <w:rPr/>
      </w:pPr>
      <w:r>
        <w:rPr/>
        <w:t xml:space="preserve">Керуючись ст..13 Закону України “Про органи самоорганізації населення” просимо виконавчий комітет районної ради зареєструвати _______________ комітет (будинку № __________ по) вул.._____________________________ в м.Чернівц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Додатки: 1. Копія рішення Першотравневої районної ради від „____”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20___ р. № ___________ про надання дозволу на створення ________________ коміте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токол № 1 зборів жителів ____________________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отокол № 2 зборів жителів ______________________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ложення, затверджене зборами мешканців (2 прим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5.  Персональний склад членів ___________________ коміте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>________”_____________20___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повноважені представник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___________ комітету   _________  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</w:t>
        <w:tab/>
        <w:tab/>
        <w:tab/>
        <w:tab/>
        <w:t xml:space="preserve">  _________  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Члени комітету:</w:t>
        <w:tab/>
        <w:tab/>
        <w:tab/>
        <w:t xml:space="preserve">  _________  ________________________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_________   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22:00Z</dcterms:created>
  <dc:creator>Dozvil1</dc:creator>
  <dc:description/>
  <cp:keywords/>
  <dc:language>en-US</dc:language>
  <cp:lastModifiedBy>Dozvil1</cp:lastModifiedBy>
  <dcterms:modified xsi:type="dcterms:W3CDTF">2012-02-13T10:22:00Z</dcterms:modified>
  <cp:revision>1</cp:revision>
  <dc:subject/>
  <dc:title/>
</cp:coreProperties>
</file>