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хнологічна карта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єстрація дітей на облік в ДНЗ міста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921"/>
        <w:gridCol w:w="2041"/>
        <w:gridCol w:w="1839"/>
        <w:gridCol w:w="1872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Етапи послуг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і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(В,У,П,З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рмін виконання (днів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єстрація дітей на облік в ДНЗ міст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врилова Л.М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дошкільної освіти Управління освіти Чернівецької міської рад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7 днів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разі оскарження адміністративної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послуги необхідно звернутися в управління освіти Чернівецької міської ради (вул.Червоноармійська, 176, к.83;  вівторок, середа, п’ятниця з 9.00 до 18.00, понеділок, четвер з 14.00 до 18.00; обід з 13.00 до 14.00)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управління освіти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ернівецької міської ради                                                В.С.Малишевсь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4:37:00Z</dcterms:created>
  <dc:creator>WiZaRd</dc:creator>
  <dc:description/>
  <cp:keywords/>
  <dc:language>en-US</dc:language>
  <cp:lastModifiedBy>WiZaRd</cp:lastModifiedBy>
  <dcterms:modified xsi:type="dcterms:W3CDTF">2013-05-06T14:37:00Z</dcterms:modified>
  <cp:revision>1</cp:revision>
  <dc:subject/>
  <dc:title>Технологічна карта  </dc:title>
</cp:coreProperties>
</file>