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карта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єстрація дітей на облік в ДНЗ міс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адає послуг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Чернівці, вул.Б.Хмельницького,64-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жим робот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, з 9.00 до 1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рмативні акти, які регламентують надання адміністративної послу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титуці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венція про права дит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осві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дошкільну осві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оження «Про дошкільний навчальний зак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виконавчого комітету Чернівецької міської ради «Про запровадження електронної системи реєстрації та обліку дітей для влаштування в дошкільні навчальні заклади м.Чернівц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документів для отримання адміністративної послу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аспорт одного з бать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Свідоцтво про народження дит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Документи, які підтверджують законні підстави перебування на території України (для іноземних громадя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7 д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сть документів з п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ої міської ради                                                В.С.Малишевсь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7:00Z</dcterms:created>
  <dc:creator>Dozvil1</dc:creator>
  <dc:description/>
  <cp:keywords/>
  <dc:language>en-US</dc:language>
  <cp:lastModifiedBy>WiZaRd</cp:lastModifiedBy>
  <dcterms:modified xsi:type="dcterms:W3CDTF">2013-05-06T14:37:00Z</dcterms:modified>
  <cp:revision>3</cp:revision>
  <dc:subject/>
  <dc:title>Інформаційна карта №_______</dc:title>
</cp:coreProperties>
</file>