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4"/>
        <w:gridCol w:w="4500"/>
      </w:tblGrid>
      <w:tr>
        <w:trPr>
          <w:trHeight w:val="3065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sz w:val="28"/>
                <w:szCs w:val="28"/>
                <w:u w:val="single"/>
                <w:lang w:val="uk-UA"/>
              </w:rPr>
              <w:t>В.Михайлішин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державної регуляторної політики та розвитку підприємництва Міністерства економічного розвитку і торгівлі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Погодження програм та проектів містобудівних, архітектурних і ландшафтних перетворень, будівельних, меліоративних, шляхових, земельних робіт, реалізація яких може позначитися на стані пам’яток місцевого значення, їх територій і зон охорони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7-86-84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Пункт 7 підпункту 2 статті 6, стаття 7 Закону України  “Про охорону культурної спадщини”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uk-UA"/>
              </w:rPr>
              <w:t xml:space="preserve"> із змінами та доповненням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Стаття 7 Закону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Стаття 1 пункт 106  Закону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Перелік документів дозвільного характер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7, 8, 12 ,14, 15, 16 постанови Кабінету Міністрів України від 13 березня 2002р. №318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4, 6, 8, 9 постанови Кабінету Міністрів України від 03 липня 2006 року №909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затвердження Порядку визначення населеного місця історичним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Розділ 2 ДБН А.2.2-3-97 Проектування. Склад, порядок розроблення, погодження та затвердження проектної документації для будівництва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Розділ 2 ДБН В.3.2-1-2004 Реконструкція, ремонт, реставрація об’єктів невиробничої сфери. Реставраційні, консерваційні та  ремонтні роботи на пам’ятках культурної спадщин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Розділ 11 ДБН 360-92** “Містобудування. Планування і забудова міських і сільських поселень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ункти 4.3., 8.10., 8.11., 8.12., 8.14., 9.3., 9.11 ДБН В.3.2-2-2009 Реконструкція, ремонт, реставрація об’єктів будівництва. Житлові будинки. Реконструкція та капітальний ремонт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  ДБН В.1.2-12-2008 Будівництво в умовах ущільненої забудови. Вимоги безпек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ункти 3, 4, 7, 10, 11“Порядку розроблення історико-містобудівних обгрунтувань” затвердженого наказом Державної служби з питань охорони національної культурної спадщини від 22.03.2004р. №7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Частина 1 розділу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проекту  “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, затвердженого рішенням Чернівецької міської ради від 28.02.2007р. №252 та наказом Міністерства культури і туризму України від 16.06.2007р. №661/0/1607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 3.1.11 “Положення про відділ охорони культурної спадщини Чернівецької міської ради” затвердженого  рішенням 10 сесії Чернівецької міської ради </w:t>
            </w:r>
            <w:r>
              <w:rPr>
                <w:i/>
                <w:lang w:val="en-US"/>
              </w:rPr>
              <w:t>VI</w:t>
            </w:r>
            <w:r>
              <w:rPr>
                <w:i/>
                <w:lang w:val="uk-UA"/>
              </w:rPr>
              <w:t xml:space="preserve"> скликання від 28.07.2011р. №234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Копія свідоцтва про державну реєстрацію або виписки ЄДР.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Копія документа на право власності або користування на будівлю (приміщення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.Копія документа на право власності або користування на земельну ділян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5. Проектна або науково проектна </w:t>
            </w:r>
            <w:r>
              <w:rPr>
                <w:i/>
              </w:rPr>
              <w:t xml:space="preserve">документація в обсязі, що передбачений </w:t>
            </w:r>
            <w:r>
              <w:rPr>
                <w:i/>
                <w:lang w:val="uk-UA"/>
              </w:rPr>
              <w:t xml:space="preserve">ДБН А.2.2-3-97,  </w:t>
            </w:r>
            <w:r>
              <w:rPr>
                <w:i/>
              </w:rPr>
              <w:t>ДБН В.3.2-1-2004</w:t>
            </w:r>
            <w:r>
              <w:rPr>
                <w:i/>
                <w:lang w:val="uk-UA"/>
              </w:rPr>
              <w:t>, ДБН А.2.2-6-2008 у всіх випадках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0 днів (стаття 6-1 Закону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). Набуття су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ом господарювання права на провадження будь-яких дій щодо здійснення господарської діяльності на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 xml:space="preserve">єктах культурної спадщини за декларативним принципом забороняється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У разі, якщо запропоновані проектні рішення порушують вимоги діючого законодавства, державних стандартів, норм і правил у сфері охорони культурної спадщин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Якщо проектна документація на будівництво, реконструкцію будівель і споруд із зміною їх параметрів виготовлена без попередньо розробленого та погодженого історико-містобудівного обгрунтування, яке мало би визначити принципову можливість будівництва на конкретній території та граничні параметри об’єкта містобудування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При необхідності попереднього розгляду проектної документації (реалізація якої може вплинути на об’єкти культурної спадщини та історичне середовище в цілому) на засіданні громадської консультативної ради з питань охорони культурної спадщини м.Чернівців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У випадках, які передбачені пунктом 5 статті 4-1 Закону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, а саме: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подання суб'єктом господарювання неповного пакета документів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обхідних для одержання документа дозвільного  характеру,  згідн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з встановленим вичерпним переліком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виявлення в  документах,  поданих  суб'єктом  господарювання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достовірних відомостей;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негативний висновок за результатами проведених  експертиз  т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обстежень  або  інших наукових і технічних оцінок,  необхідних для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видачі документа дозвільного характеру. - Законом можуть встановлюватися інші підстави  для  відмови  у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документа дозвільного характеру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Відмова у   видачі   документа   дозвільного   характеру   з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ставами, не передбаченими законами, не допускається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- У разі  усунення  суб'єктом  господарювання причин,  що стали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ідставою для відмови у видачі  документа  дозвільного  характеру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овторний  розгляд  документів  здійснюється  дозвільним органом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трок,  що  не  перевищує  п'яти  робочих  днів  з  дня  отримання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ідповідної заяви суб'єкта господарювання,  документів, необхідних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ля видачі документа  дозвільного  характеру,  і  документів,  які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свідчують  усунення  причин,  що  стали  підставою для відмови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документа дозвільного характеру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При повторному розгляді документів не допускається відмова  у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идачі   документа  дозвільного  характеру  з  причин,  раніше  не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значених  у  письмовому  повідомленні  заявнику   (за   винятком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неусунення  чи  усунення не в повному обсязі заявником причин,  що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тали підставою для попередньої відмови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строковий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1-10-25T10:53:00Z</cp:lastPrinted>
  <dcterms:modified xsi:type="dcterms:W3CDTF">2011-12-22T15:13:00Z</dcterms:modified>
  <cp:revision>81</cp:revision>
  <dc:subject/>
  <dc:title>1</dc:title>
</cp:coreProperties>
</file>