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4"/>
        <w:gridCol w:w="4500"/>
      </w:tblGrid>
      <w:tr>
        <w:trPr>
          <w:trHeight w:val="3065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sz w:val="28"/>
                <w:szCs w:val="28"/>
                <w:u w:val="single"/>
                <w:lang w:val="uk-UA"/>
              </w:rPr>
              <w:t>В.Михайлішин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державної регуляторної політики та розвитку підприємництва Міністерства економічного розвитку і торгівлі Украї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огодження відчуження або передачі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ок місцевого значення їхніми власниками чи уповноваженими ними органами іншим особам у володіння, користування або управлі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“</w:t>
            </w:r>
            <w:r>
              <w:rPr>
                <w:i/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7-86-84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відділ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ихайлюк Василь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ушкова Олена Дмитр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 Стаття 18, пункт 10 підпункту 2 статті 6 Закону України  “Про охорону культурної спадщини” від 08 червня 2000 року №1805-14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lang w:val="uk-UA"/>
              </w:rPr>
              <w:t xml:space="preserve"> із змінами та доповненням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Стаття 7 Закону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дозвільну систем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        від 06 вересня 2005 року №2806-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Стаття 1 пункт 92  Закону України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Перелік документів дозвільного характер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 2 Рішення 14 сесії Чернівецько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 скликання від 28 лютого 2007 р. №252 “Про затвердження переліку пам’яток та об’єктів культурної спадщини м.Чернівців”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 3.1.13 “Положення про відділ охорони культурної спадщини Чернівецької міської ради” затвердженого  рішенням 10 сесії Чернівецької міської ради </w:t>
            </w:r>
            <w:r>
              <w:rPr>
                <w:i/>
                <w:lang w:val="en-US"/>
              </w:rPr>
              <w:t>VI</w:t>
            </w:r>
            <w:r>
              <w:rPr>
                <w:i/>
                <w:lang w:val="uk-UA"/>
              </w:rPr>
              <w:t xml:space="preserve"> скликання від 28.07.2011р. №234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Копія свідоцтва про державну реєстрацію або виписки ЄДР.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Копія документа на право власності або користування на будівлю (приміщення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4.Копія інвентарної справ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30 днів (стаття 6-1 Закону України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охорону культурної спадщини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). Набуття суб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єктом господарювання права на провадження будь-яких дій щодо здійснення господарської діяльності на об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єктах культурної спадщини за декларативним принципом забороняєтьс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 Невідповідність використання приміщення пам’ятки вимогам пам’яткоохоронного законодавства та державним будівельним нормам і правилам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- У випадках, які передбачені пунктом 5 статті 4-1 Закону України “Про дозвільну систему у сфері господарської діяльності”, а саме: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подання суб'єктом господарювання неповного пакета документів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обхідних для одержання документа дозвільного  характеру,  згідно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з встановленим вичерпним переліком;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виявлення в  документах,  поданих  суб'єктом  господарювання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достовірних відомостей;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негативний висновок за результатами проведених  експертиз  т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обстежень  або  інших наукових і технічних оцінок,  необхідних для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дачі документа дозвільного характеру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- Законом можуть встановлюватися інші підстави  для  відмови  у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видачі документа дозвільного характеру. - Відмова у   видачі   документа   дозвільного   характеру   з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ставами, не передбаченими законами, не допускається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У разі  усунення  суб'єктом  господарювання причин,  що стали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ставою для відмови у видачі  документа  дозвільного  характеру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овторний  розгляд  документів  здійснюється  дозвільним органом у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строк,  що  не  перевищує  п'яти  робочих  днів  з  дня  отримання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повідної заяви суб'єкта господарювання,  документів, необхідних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ля видачі документа  дозвільного  характеру,  і  документів,  які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асвідчують  усунення  причин,  що  стали  підставою для відмови у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дачі документа дозвільного характеру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 При повторному розгляді документів не допускається відмова  у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дачі   документа  дозвільного  характеру  з  причин,  раніше  не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азначених  у  письмовому  повідомленні  заявнику   (за   винятком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усунення  чи  усунення не в повному обсязі заявником причин,  що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тали підставою для попередньої відмови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строков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WiZaRd</cp:lastModifiedBy>
  <cp:lastPrinted>2011-10-25T10:47:00Z</cp:lastPrinted>
  <dcterms:modified xsi:type="dcterms:W3CDTF">2011-12-22T13:51:00Z</dcterms:modified>
  <cp:revision>83</cp:revision>
  <dc:subject/>
  <dc:title>1</dc:title>
</cp:coreProperties>
</file>