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968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державної регуляторної політики та розвитку підприємництва Міністерства економічного розвитку і торгівлі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_____________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Дозвіл на проведення робіт на пам’ятках місцевого значення (крім пам’яток археології), їх територіях та в зонах охорони, реєстрація дозволів на проведення археологічних розвідок, розкопок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-86-84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Частина 3 статті 24 Закону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Стаття 7 Закону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Стаття 1 пункт 57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Перелік документів дозвільного характер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7, 14, 15, 16 постанови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Розділ 2 ДБН В.3.2-1-2004 Реконструкція, ремонт, реставрація об’єктів невиробничої сфери. Реставраційні, консерваційні та  ремонтні роботи на пам’ятках культурної спадщин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Розділ 2 ДБН А.2.2-6-2008 Склад, зміст, порядок розроблення, погодження і затвердження науково-проектної документації для реставрації об’єктів нерухомої культурної спадщин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Частина 1 розділу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проекту  “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, затвердженого рішенням Чернівецької міської ради від 28.02.2007р. №252 та наказом Міністерства культури і туризму України від 16.06.2007р. №661/0/1607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 3.1.11 “Положення про відділ охорони культурної спадщини Чернівецької міської ради” затвердженого  рішенням 10 сесії Чернівецької міської ради </w:t>
            </w:r>
            <w:r>
              <w:rPr>
                <w:i/>
                <w:lang w:val="en-US"/>
              </w:rPr>
              <w:t>VI</w:t>
            </w:r>
            <w:r>
              <w:rPr>
                <w:i/>
                <w:lang w:val="uk-UA"/>
              </w:rPr>
              <w:t xml:space="preserve"> скликання від 28.07.2011р. №234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Копія свідоцтва про державну реєстрацію або виписки ЄДР.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Копія документа на право власності або користування на будівлю (приміщення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Копія документа на право власності або користування на земельну дылянку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  <w:r>
              <w:rPr>
                <w:i/>
              </w:rPr>
              <w:t>.Реставраційне завдання на розробку науково-проектної документації (за виключенням поточного ремонту)</w:t>
            </w:r>
            <w:r>
              <w:rPr>
                <w:i/>
                <w:lang w:val="uk-UA"/>
              </w:rPr>
              <w:t>, крім випадків реєстрації дозволів на проведення археологічних розвідок, розкопок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  <w:r>
              <w:rPr>
                <w:i/>
              </w:rPr>
              <w:t>.Науково-проектна або проектна документація на проведення робіт в обсязі, що передбачений ДБН В.3.2-1-2004</w:t>
            </w:r>
            <w:r>
              <w:rPr>
                <w:i/>
                <w:lang w:val="uk-UA"/>
              </w:rPr>
              <w:t>, ДБН А.2.2-6-2008, крім випадків реєстрації дозволів на проведення археологічних розвідок, розкопок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7.Дозвіл центрального органу виконавч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влади у сфері охорони культурної спадщини на проведення археологічних розвідок,  розкопок, інших земляних робіт на території пам’ятки, охоронюваній археологічній території, а також дослідження решток життєдіяльності людини, що містяться під земною поверхнею, крім випадків проведення робіт на пам’ятках місцевого значення (крім пам’яток археології), їх територіях та в зонах охорон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0 днів (стаття 6-1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). Набуття су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ом господарювання права на провадження будь-яких дій щодо здійснення господарської діяльності на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 xml:space="preserve">єктах культурної спадщини за декларативним принципом забороняється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У разі, якщо запропоновані проектні рішення порушують вимоги діючого законодавства, державних стандартів, норм і правил у сфері охорони культурної спадщин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У випадках, які передбачені пунктом 5 статті 4-1 Закону України “Про дозвільну систему у сфері господарської діяльності”, а саме: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подання суб'єктом господарювання неповного пакета документів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обхідних для одержання документа дозвільного  характеру,  згідн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з встановленим вичерпним переліком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виявлення в  документах,  поданих  суб'єктом  господарювання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достовірних відомостей;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негативний висновок за результатами проведених  експертиз  т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бстежень  або  інших наукових і технічних оцінок,  необхідних для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документа дозвільного характеру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Законом можуть встановлюватися інші підстави  для  відмови  у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документа дозвільного характеру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Відмова у   видачі   документа   дозвільного   характеру   з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ставами, не передбаченими законами, не допускається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У разі  усунення  суб'єктом  господарювання причин,  що стали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ставою для відмови у видачі  документа  дозвільного  характеру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овторний  розгляд  документів  здійснюється  дозвільним органом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трок,  що  не  перевищує  п'яти  робочих  днів  з  дня  отримання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повідної заяви суб'єкта господарювання,  документів, необхідних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ля видачі документа  дозвільного  характеру,  і  документів,  які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свідчують  усунення  причин,  що  стали  підставою для відмови у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видачі документа дозвільного характеру. - При повторному розгляді документів не допускається відмова 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  документа  дозвільного  характеру  з  причин,  раніше  не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значених  у  письмовому  повідомленні  заявнику   (за   винятком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усунення  чи  усунення не в повному обсязі заявником причин,  щ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тали підставою для попередньої відмов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строков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19" w:before="50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1-12-21T16:13:00Z</cp:lastPrinted>
  <dcterms:modified xsi:type="dcterms:W3CDTF">2011-12-21T14:14:00Z</dcterms:modified>
  <cp:revision>82</cp:revision>
  <dc:subject/>
  <dc:title>1</dc:title>
</cp:coreProperties>
</file>