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968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державної регуляторної політики та розвитку підприємництва Міністерства економічного розвитку і торгівлі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звіл на переміщення (перенесення) пам</w:t>
      </w:r>
      <w:r>
        <w:rPr>
          <w:sz w:val="28"/>
          <w:szCs w:val="28"/>
          <w:u w:val="single"/>
        </w:rPr>
        <w:t>’яток</w:t>
      </w:r>
      <w:r>
        <w:rPr>
          <w:sz w:val="28"/>
          <w:szCs w:val="28"/>
          <w:u w:val="single"/>
          <w:lang w:val="uk-UA"/>
        </w:rPr>
        <w:t xml:space="preserve"> місцевого знач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-86-84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Стаття 22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Стаття 7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Стаття 1 пункт 57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Перелік документів дозвільного характер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3.1.1 “Положення про відділ охорони культурної спадщини Чернівецької міської ради” затвердженого  рішенням 10 сесії Чернівецької міської ради </w:t>
            </w:r>
            <w:r>
              <w:rPr>
                <w:i/>
                <w:lang w:val="en-US"/>
              </w:rPr>
              <w:t>VI</w:t>
            </w:r>
            <w:r>
              <w:rPr>
                <w:i/>
                <w:lang w:val="uk-UA"/>
              </w:rPr>
              <w:t xml:space="preserve"> скликання від 28.07.2011р. №234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Обґрунтування необхідності переміщення (перенесення) пам’ятк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Копія облікової документації на пам’ятку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4.Акт технічного стану пам’ятк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Науково-проектна документація на перенесення пам’ятк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6.Матеріали фіксації пам’ятки та фотофіксації місця, куди планується перенести (перемістити) пам’ятк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.З</w:t>
            </w:r>
            <w:r>
              <w:rPr>
                <w:i/>
              </w:rPr>
              <w:t xml:space="preserve">года на перенесення (переміщення) пам’ятки її власника або </w:t>
            </w:r>
            <w:r>
              <w:rPr>
                <w:i/>
                <w:lang w:val="uk-UA"/>
              </w:rPr>
              <w:t>у</w:t>
            </w:r>
            <w:r>
              <w:rPr>
                <w:i/>
              </w:rPr>
              <w:t>повноваженого ним органу (особи) та власника земельної ділянки або уповноваженого ним органу (особи), на яку планується перенести (перемістити) пам’ят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8.Копія свідоцтва про державну реєстрацію або виписки ЄДР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0 днів (стаття 6-1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). Набуття су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ом господарювання права на провадження будь-яких дій щодо здійснення господарської діяльності на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ах культурної спадщини за декларативним принципом забороняєтьс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У разі, якщо запропоновані проектні рішення порушують вимоги діючого законодавства, державних стандартів, норм і правил у сфері охорони культурної спадщин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У випадках, які передбачені пунктом 5 статті 4-1 Закону України “Про дозвільну систему у сфері господарської діяльності”, а саме: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подання суб'єктом господарювання неповного пакета документів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обхідних для одержання документа дозвільного  характеру,  згідн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з встановленим вичерпним переліком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иявлення в  документах,  поданих  суб'єктом  господарювання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достовірних відомостей;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негативний висновок за результатами проведених  експертиз  т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бстежень  або  інших наукових і технічних оцінок,  необхідних дл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Законом можуть встановлюватися інші підстави  для  відмови  у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ідмова у   видачі   документа   дозвільного   характеру   з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ами, не передбаченими законами, не допускається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У разі  усунення  суб'єктом  господарювання причин,  що стали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ою для відмови у видачі  документа  дозвільного  характер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овторний  розгляд  документів  здійснюється  дозвільним органом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рок,  що  не  перевищує  п'яти  робочих  днів  з  дня  отриманн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повідної заяви суб'єкта господарювання,  документів, необхідних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ля видачі документа  дозвільного  характеру,  і  документів,  які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свідчують  усунення  причин,  що  стали  підставою для відмови у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видачі документа дозвільного характеру. - При повторному розгляді документів не допускається відмова 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  документа  дозвільного  характеру  з  причин,  раніше  не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значених  у  письмовому  повідомленні  заявнику   (за   винятко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усунення  чи  усунення не в повному обсязі заявником причин,  щ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тали підставою для попередньої відмов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строков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0-04-30T09:48:00Z</cp:lastPrinted>
  <dcterms:modified xsi:type="dcterms:W3CDTF">2011-12-21T15:11:00Z</dcterms:modified>
  <cp:revision>66</cp:revision>
  <dc:subject/>
  <dc:title>1</dc:title>
</cp:coreProperties>
</file>