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Міністерства економіки України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7.2007 № 219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54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огодження проектів (паспортів) інформаційних фасадних вивісок н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ах місцевого значення, в межах історичних ареалів та охоронних зон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</w:t>
      </w:r>
      <w:r>
        <w:rPr/>
        <w:t>)</w:t>
      </w:r>
    </w:p>
    <w:tbl>
      <w:tblPr>
        <w:tblW w:w="1023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515"/>
        <w:gridCol w:w="4961"/>
      </w:tblGrid>
      <w:tr>
        <w:trPr>
          <w:trHeight w:val="25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і положе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й стандарт визначає вимоги щодо надання адміністративної послуги відповідно до: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Закону України  “Про охорону культурної спадщини” від 08 червня 2000 року №1805-14I із змінами та доповненнями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 Закону України “Про рекламу”;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Типових правил розміщення зовнішньої реклами, затверджені постановою Кабінету Міністрів України від 29.12.2003р. №206.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, що вживаються у цьому Стандар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 xml:space="preserve">Основні терміни, які використовуються у цьому Стандарті, вживаються у значеннях та поняттях, наведених у Законі України “Про охорону культурної спадщини”,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рекламу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терміни вживаються у значеннях та поняттях, відповідно до законодавства про дозвільну систему.</w:t>
            </w:r>
          </w:p>
        </w:tc>
      </w:tr>
      <w:tr>
        <w:trPr>
          <w:trHeight w:val="11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ративного органу, що надає послу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діл охорони культурної спадщини Чернівецької міської ради: 58002, м.Чернівці, вул.Б.Хмельницького, 64-А, тел./факс.     (0372) 52-41-08, E-mail:spadok@rada.cv.ua</w:t>
            </w:r>
          </w:p>
        </w:tc>
      </w:tr>
      <w:tr>
        <w:trPr>
          <w:trHeight w:val="5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категорій одержувачів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’єкти господарювання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Проект (паспорт) інформаційної вивіски.</w:t>
            </w:r>
          </w:p>
        </w:tc>
      </w:tr>
      <w:tr>
        <w:trPr>
          <w:trHeight w:val="39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лад і послідовність дій одержувача та адміністративного органу, опис етапів надання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. Прийняття від заявника звернення про надання адміністративної послуги та перевірка його відповідності вимогам законодавства, наявності повного комплекту документів, необхідних для вирішення питанн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2. Заява та документи приймаються за описом, копія якого видається заявнику з відміткою про дату та підписом представника адміністративного органу, що прийняв заяв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3. Реєстрація заяви та документів, що додаються до неї, проводиться у журналі встановленої форми. Журнал обліку звернень може вестися в електронній формі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Заява та додані документи повертаються заявнику без реєстрації у разі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виявлення недостовірних відомостей, наданих у документах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дання неповного пакета документів.</w:t>
            </w:r>
          </w:p>
        </w:tc>
      </w:tr>
      <w:tr>
        <w:trPr>
          <w:trHeight w:val="19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надається адміністративна послуг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 днів (стаття 6-1 Закону України “Про охорону культурної спадщини”). Набуття суб’єктом господарювання права на провадження будь-яких дій щодо здійснення господарської діяльності на об’єктах культурної спадщини за декларативним принципом забороняється.</w:t>
            </w:r>
          </w:p>
        </w:tc>
      </w:tr>
      <w:tr>
        <w:trPr>
          <w:trHeight w:val="7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сть будь-якого із документів, що вказані в пункті 5 Стандарту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явлення недостовірних відомостей, наданих у документах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одання неповного пакета документів.</w:t>
            </w:r>
          </w:p>
        </w:tc>
      </w:tr>
      <w:tr>
        <w:trPr>
          <w:trHeight w:val="82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ис результату, який повинен отримати одержува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За результатом розгляду суб’єкт господарювання отримує погодження проекту (паспорта).</w:t>
            </w:r>
          </w:p>
        </w:tc>
      </w:tr>
      <w:tr>
        <w:trPr>
          <w:trHeight w:val="12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платність або безоплатність надання адміністративної послуги та розмір плати за її надання, якщо плата передбач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безоплатній основі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посадових осіб, які безпосередньо забезпечують надання адміністративної послуги, включаючи вимоги до їх кваліфік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винна мати вищу освіту відповідного спрямування, знання законодавства, діловодства, вільно володіти державною мовою.</w:t>
            </w:r>
          </w:p>
        </w:tc>
      </w:tr>
      <w:tr>
        <w:trPr>
          <w:trHeight w:val="16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місця надання адміністративної послуги з урахуванням його транспортної і пішохідної доступно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ийом документів здійснюється відділом охорони культурної спадщини Чернівецької міської рад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м.Чернівці, вул.Б.Хмельницького, 64-А, 1-й поверх,  кімната №109, 111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Відповідає транспортній та пішохідній доступності.</w:t>
            </w:r>
          </w:p>
        </w:tc>
      </w:tr>
      <w:tr>
        <w:trPr>
          <w:trHeight w:val="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жим роботи адміністративного органу, порядок прийому, одержувачів, у тому числі можливість одержання консультацій про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рийом, видача документів та консультації проводяться відділом охорони культурної спадщини Чернівецької міської рад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за адресою: м.Чернівці, вул.Б.Хмельницького, 64-А, 1-й поверх, кімната 109, 111 (робочі дні: понеділок, четвер  з 15.00 до 18.00;  обідня перерва: 13.00-14.00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’єкти господарювання можуть отримати консультаційну допомогу з питань, пов’язаних з наданням адміністративної  послуги, за контактними телефонами (0372) 52-41-08.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говість надання адміністративної послуги (здійснення дій та прийняття рішень) у разі перевищення попиту на адміністративну послугу над можливістю її надання без очікування, у тому числі терміни й умови очікування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луга надається у міру надходження заяв і відповідних документів у строки, визначені чинним законодавством.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оги до інформаційного забезпечення одержувача під час звернення за одержанням та у ході надання адміністративної по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формація про цей Стандарт та надання адміністративної послуги надається одержувачеві безкоштовно шляхом:</w:t>
            </w:r>
          </w:p>
          <w:p>
            <w:pPr>
              <w:pStyle w:val="Style15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міщення в мережі Інтернет на Сайті Чернівецької міської ради: www. chernivtsy.eu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дання   консультацій   за   контактним   телефоном: (0372) 52-41-08.</w:t>
            </w:r>
          </w:p>
        </w:tc>
      </w:tr>
      <w:tr>
        <w:trPr>
          <w:trHeight w:val="524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lang w:val="uk-UA"/>
              </w:rPr>
              <w:t>Порядок подання, реєстрації та розгляду скарг на недотримання Стандар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арга щодо недотримання вимог Стандарту подається секретарю міської ради і розглядається в строки згідно із чинним законодавством. Скарга подається поштовим переказом до міської ради на адресу: 58000, м. Чернівці, Центральна площа, 1  або на особистому прийомі секретаря міської ради. Реєстрація скарг проводиться згідно із Законом України «Про звернення громадян»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гідно з частиною 1 статті 16 Закону України «Про звернення громадян» скарга на дії чи рішення адміністративного органу не позбавляє громадянина права звернутися до суду відповідно до чинного законодавства, а в разі відсутності такого органу або незгоди громадянина з прийнятим за скаргою рішенням - безпосередньо до суду. </w:t>
            </w:r>
          </w:p>
        </w:tc>
      </w:tr>
      <w:tr>
        <w:trPr>
          <w:trHeight w:val="1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Порядок виправлення можливих недоліків наданої адміністративної послуг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дповідальність за надання недостовірної інформації покладається на суб’єкта господарювання відповідно до чинного законодавства.</w:t>
            </w:r>
          </w:p>
          <w:p>
            <w:pPr>
              <w:pStyle w:val="Default"/>
              <w:spacing w:before="0" w:after="3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ова заявнику не позбавляє його права, після усунення причин відмови, звертатися вдруге  із  цього питання.</w:t>
            </w:r>
          </w:p>
        </w:tc>
      </w:tr>
      <w:tr>
        <w:trPr>
          <w:trHeight w:val="301" w:hRule="atLeast"/>
        </w:trPr>
        <w:tc>
          <w:tcPr>
            <w:tcW w:w="1023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WiZaRd</cp:lastModifiedBy>
  <cp:lastPrinted>2012-03-27T16:01:00Z</cp:lastPrinted>
  <dcterms:modified xsi:type="dcterms:W3CDTF">2012-03-29T07:25:00Z</dcterms:modified>
  <cp:revision>98</cp:revision>
  <dc:subject/>
  <dc:title>1</dc:title>
</cp:coreProperties>
</file>