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 xml:space="preserve">О.Пушкова </w:t>
            </w:r>
            <w:r>
              <w:rPr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дання висновків щодо відчуження або передачі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 місцевого значення їх власникам чи уповноваженим ними органами іншим особам у володіння, користування або управління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(назва послуги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22"/>
        <w:gridCol w:w="3490"/>
        <w:gridCol w:w="1077"/>
        <w:gridCol w:w="128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заяви та документів, що додаютьс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справ у паперовій формі від ЦНАП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хідних документі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день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на резолюцію начальнику відділ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 день</w:t>
            </w:r>
          </w:p>
        </w:tc>
      </w:tr>
      <w:tr>
        <w:trPr>
          <w:trHeight w:val="5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резолюції по зверненн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та документів, що додаються виконавц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 день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рацювання поданих документів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20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адміністративної послуги або відмови у наданні адміністративної послуги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-24  день</w:t>
            </w:r>
          </w:p>
        </w:tc>
      </w:tr>
      <w:tr>
        <w:trPr>
          <w:trHeight w:val="5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одження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28 день</w:t>
            </w:r>
          </w:p>
        </w:tc>
      </w:tr>
      <w:tr>
        <w:trPr>
          <w:trHeight w:val="2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ихідного докумен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7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вихідного документа до ЦНАП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2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Загальна кількість днів надання послуги – 29 днів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днів передбачена законодавством – 30 днів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4:00Z</dcterms:created>
  <dc:creator>WiZaRd</dc:creator>
  <dc:description/>
  <cp:keywords/>
  <dc:language>en-US</dc:language>
  <cp:lastModifiedBy>WiZaRd</cp:lastModifiedBy>
  <dcterms:modified xsi:type="dcterms:W3CDTF">2013-12-30T10:00:00Z</dcterms:modified>
  <cp:revision>31</cp:revision>
  <dc:subject/>
  <dc:title/>
</cp:coreProperties>
</file>