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5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78" w:hRule="atLeast"/>
        </w:trPr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Надання висновків щодо відповідних програм та проектів містобудівних, архітектурних і ландшафтних перетворень, будівельних, меліоративних, шляхових, земляних робіт на пам’ятках місцевого значення, та в зонах їх охорони, в тому числі програм та проектів, реалізація яких може позначитися на стані об’єктів культурної спадщини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суб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єкта надання адміністративної послуги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9845"/>
      </w:tblGrid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центру надання адміністративної послуги, в якому здійснюється обслуговування суб</w:t>
            </w:r>
            <w:r>
              <w:rPr/>
              <w:t>’</w:t>
            </w:r>
            <w:r>
              <w:rPr>
                <w:lang w:val="uk-UA"/>
              </w:rPr>
              <w:t>єкта звернення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Чернівец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ернівці, вул.Б.Хмельницького, 64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бочі дні: понеділок-п</w:t>
            </w:r>
            <w:r>
              <w:rPr/>
              <w:t>’</w:t>
            </w:r>
            <w:r>
              <w:rPr>
                <w:lang w:val="uk-UA"/>
              </w:rPr>
              <w:t>ятниця з 09.00 до 17.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ідня перерва: з 13.00 до 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57-87-31, </w:t>
            </w:r>
            <w:r>
              <w:rPr>
                <w:lang w:val="en-US"/>
              </w:rPr>
              <w:t>doz.econom@gmail.com</w:t>
            </w:r>
          </w:p>
        </w:tc>
      </w:tr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 “Про охорону культурної спадщи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13 березня 2002р. №318 про затвердження </w:t>
            </w:r>
            <w:r>
              <w:rPr/>
              <w:t>“</w:t>
            </w:r>
            <w:r>
              <w:rPr>
                <w:lang w:val="uk-UA"/>
              </w:rPr>
              <w:t>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03 липня 2006 року №909 </w:t>
            </w:r>
            <w:r>
              <w:rPr/>
              <w:t>“</w:t>
            </w:r>
            <w:r>
              <w:rPr>
                <w:lang w:val="uk-UA"/>
              </w:rPr>
              <w:t>Про затвердження Порядку визначення населеного місця історичним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Державної служби з питань охорони національної культурної спадщини від 22.03.2004р. №7 про затвердження “Порядку розроблення історико-містобудівних обгрунтувань”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іл 2 ДБН А.2.2-3-97 Проектування. Склад, порядок розроблення, погодження та затвердження проектної документації для будівницт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іл 2 ДБН В.3.2-1-2004 Реконструкція, ремонт, реставрація об’єктів невиробничої сфери. Реставраційні, консерваційні та  ремонтні роботи на пам’ятках культурної спадщи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іл 11 ДБН 360-92** “Містобудування. Планування і забудова міських і сільських поселень”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и 4.3., 8.10., 8.11., 8.12., 8.14., 9.3., 9.11 ДБН В.3.2-2-2009 Реконструкція, ремонт, реставрація об’єктів будівництва. Житлові будинки. Реконструкція та капітальний ремон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БН В.1.2-12-2008 Будівництво в умовах ущільненої забудови. Вимоги безпе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нкти 3, 4, 7, 10, 11 “Порядку розроблення історико-містобудівних обгрунтувань” затвердженого наказом Державної служби з питань охорони національної культурної спадщини від 22.03.2004р. №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14 сесії Чернівецько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</w:tc>
      </w:tr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ою для отримання адміністративної послуги являються вимоги діючого законодав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исьмова заява встановленого зразк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Копія свідоцтва про державну реєстрацію (перереєстрацію) або виписка ЄДР (для юридичних осіб та приватних підприємців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я установчих документів (для юридичних осіб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Копія паспорта (1, 2 та сторінка з відміткою про реєстрацію за місцем проживання) -  для громадян та приватних підприємц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Копія довідки про присвоєння реєстраційного номера облікової картки платника податків з Державного реєстру фізичних осіб – платників податків (ідентифікаційний номер) – для громадя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Копія інвентарної справи, технічного паспорту квартири, тощ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Копії документів, що підтверджують право власності (користування) на будівлю, квартиру, приміщення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8.Копія документа на право власності або користування на земельну ділянку (в разі необхідності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9.Передпроектна, проектна або науково проектна </w:t>
            </w:r>
            <w:r>
              <w:rPr/>
              <w:t xml:space="preserve">документація в обсязі, що передбачений  </w:t>
            </w:r>
            <w:r>
              <w:rPr>
                <w:lang w:val="uk-UA"/>
              </w:rPr>
              <w:t>чинним законодавством та ДБН України</w:t>
            </w:r>
            <w:r>
              <w:rPr/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одаються особисто заявником або уповноваженою особою згідно діючого законодав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а за надання адміністративної послуги не передбачена.</w:t>
            </w:r>
          </w:p>
        </w:tc>
      </w:tr>
      <w:tr>
        <w:trPr>
          <w:trHeight w:val="195" w:hRule="atLeast"/>
        </w:trPr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платності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 днів (стаття 6-1 Закону України “Про охорону культурної спадщини”).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Відсутність будь-якого із документів, що вказані в пункті 9 інформаційної картк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Виявлення недостовірних відомостей, наданих у документа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Подання неповного пакета документ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Невідповідність проектної або науково-проектної </w:t>
            </w:r>
            <w:r>
              <w:rPr/>
              <w:t>документаці</w:t>
            </w:r>
            <w:r>
              <w:rPr>
                <w:lang w:val="uk-UA"/>
              </w:rPr>
              <w:t>ї вимогам чинного законодавства та ДБН України.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новок.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поштою.</w:t>
            </w:r>
          </w:p>
        </w:tc>
      </w:tr>
      <w:tr>
        <w:trPr>
          <w:trHeight w:val="3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Михайлюк В.В. 52-71-05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WiZaRd</cp:lastModifiedBy>
  <cp:lastPrinted>2011-01-13T12:05:00Z</cp:lastPrinted>
  <dcterms:modified xsi:type="dcterms:W3CDTF">2013-12-30T08:44:00Z</dcterms:modified>
  <cp:revision>129</cp:revision>
  <dc:subject/>
  <dc:title>1</dc:title>
</cp:coreProperties>
</file>