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4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5"/>
        <w:gridCol w:w="468"/>
        <w:gridCol w:w="4500"/>
      </w:tblGrid>
      <w:tr>
        <w:trPr>
          <w:trHeight w:val="3065" w:hRule="atLeast"/>
        </w:trPr>
        <w:tc>
          <w:tcPr>
            <w:tcW w:w="54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хорони культурної спадщини Чернівецької міської рад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_________</w:t>
            </w:r>
            <w:r>
              <w:rPr>
                <w:sz w:val="28"/>
                <w:szCs w:val="28"/>
                <w:u w:val="single"/>
                <w:lang w:val="uk-UA"/>
              </w:rPr>
              <w:t xml:space="preserve">О.Пушкова </w:t>
            </w:r>
            <w:r>
              <w:rPr>
                <w:sz w:val="28"/>
                <w:szCs w:val="28"/>
                <w:lang w:val="uk-UA"/>
              </w:rPr>
              <w:t>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Б та посада керівника місцевого дозвільного органу)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72" w:hanging="7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» 20___ р</w:t>
            </w:r>
          </w:p>
        </w:tc>
      </w:tr>
      <w:tr>
        <w:trPr>
          <w:trHeight w:val="278" w:hRule="atLeast"/>
        </w:trPr>
        <w:tc>
          <w:tcPr>
            <w:tcW w:w="4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5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тивної послуг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  <w:lang w:val="uk-UA"/>
        </w:rPr>
        <w:t xml:space="preserve">Надання висновків щодо відведення земельних ділянок, у тому числі тих, що призначаютьс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для сільськогосподарських потреб, погодження зміни землевласника, землекористувача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(назва адміністративної послуги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  <w:lang w:val="uk-UA"/>
        </w:rPr>
        <w:t>Відділ охорони культурної спадщини Чернівецької міської ради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йменування суб</w:t>
      </w:r>
      <w:r>
        <w:rPr>
          <w:sz w:val="20"/>
          <w:szCs w:val="20"/>
        </w:rPr>
        <w:t>’</w:t>
      </w:r>
      <w:r>
        <w:rPr>
          <w:sz w:val="20"/>
          <w:szCs w:val="20"/>
          <w:lang w:val="uk-UA"/>
        </w:rPr>
        <w:t>єкта надання адміністративної послуги)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9845"/>
      </w:tblGrid>
      <w:tr>
        <w:trPr/>
        <w:tc>
          <w:tcPr>
            <w:tcW w:w="1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центру надання адміністративної послуги, в якому здійснюється обслуговування суб</w:t>
            </w:r>
            <w:r>
              <w:rPr/>
              <w:t>’</w:t>
            </w:r>
            <w:r>
              <w:rPr>
                <w:lang w:val="uk-UA"/>
              </w:rPr>
              <w:t>єкта звернення</w:t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 Чернівецької міської 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знаходження центру надання адміністративної послуги</w:t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Чернівці, вул.Б.Хмельницького, 64-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я щодо режиму роботи центру надання адміністративної послуги</w:t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обочі дні: понеділок-п</w:t>
            </w:r>
            <w:r>
              <w:rPr/>
              <w:t>’</w:t>
            </w:r>
            <w:r>
              <w:rPr>
                <w:lang w:val="uk-UA"/>
              </w:rPr>
              <w:t>ятниця з 09.00 до 17.4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ідня перерва: з 13.00 до 14.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57-87-31, </w:t>
            </w:r>
            <w:r>
              <w:rPr>
                <w:lang w:val="en-US"/>
              </w:rPr>
              <w:t>doz.econom@gmail</w:t>
            </w:r>
            <w:r>
              <w:rPr/>
              <w:t>.</w:t>
            </w:r>
            <w:r>
              <w:rPr>
                <w:lang w:val="en-US"/>
              </w:rPr>
              <w:t>com</w:t>
            </w:r>
          </w:p>
        </w:tc>
      </w:tr>
      <w:tr>
        <w:trPr/>
        <w:tc>
          <w:tcPr>
            <w:tcW w:w="1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кони України</w:t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кон України  “Про охорону культурної спадщини”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кон України “Про внесення змін до деяких законодавчих актів України щодо охорони культурної спадщини”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емельний кодекс Україн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кти Кабінету Міністрів України</w:t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кти центральних органів виконавчої влади</w:t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каз  Міністерства культури і туризму України від 16.06.2007 року №661/0/16-07 “Про затвердження науково-проектної документації щодо визначення зон охорони пам’яток, меж і режимів використання історичних ареалів населених місць”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ішення 14 сесії Чернівецької міської ради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 скликання від 28 лютого 2007 р. №252 “Про затвердження ”Коригування історико-архітектурного опорного плану і проекту зон охорони пам’яток та визначення меж і режимів використання історичних ареалів м.Чернівців”.</w:t>
            </w:r>
          </w:p>
        </w:tc>
      </w:tr>
      <w:tr>
        <w:trPr/>
        <w:tc>
          <w:tcPr>
            <w:tcW w:w="1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ставою для отримання адміністративної послуги являються вимоги діючого законодавств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 Письмова заява встановленого зразка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. Копія свідоцтва про державну реєстрацію (перереєстрацію) або виписка ЄДР (для юридичних осіб та приватних підприємців)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 Копія установчих документів (для юридичних осіб)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 Копія паспорта (1, 2 та сторінка з відміткою про реєстрацію за місцем проживання) -  для громадян та приватних підприємці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. Копія довідки про присвоєння реєстраційного номера облікової картки платника податків з Державного реєстру фізичних осіб – платників податків (ідентифікаційний номер) – для громадян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6. Рішення сесії Чернівецької міської ради (за наявності)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7. Викопіювання в масштабі 1:2000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8. Кадастровий план земельної ділянки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9. Генплан земельної ділянки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0. Схематичний план земельної ділянки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. Державний акт на право власності на земельну ділянку (при зміні цільового призначення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кументи подаються особисто заявником або уповноваженою особою згідно діючого законодавств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лата за надання адміністративної послуги не передбачена.</w:t>
            </w:r>
          </w:p>
        </w:tc>
      </w:tr>
      <w:tr>
        <w:trPr>
          <w:trHeight w:val="195" w:hRule="atLeast"/>
        </w:trPr>
        <w:tc>
          <w:tcPr>
            <w:tcW w:w="1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разі платності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рмативно-правові акти, на підставі яких стягується плата</w:t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.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ковий рахунок для внесення плати</w:t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рок надання адміністративної послуги</w:t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0 днів (стаття 6-1 Закону України “Про охорону культурної спадщини”).</w:t>
            </w:r>
          </w:p>
        </w:tc>
      </w:tr>
      <w:tr>
        <w:trPr>
          <w:trHeight w:val="4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сновок.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особи отримання відповіді (результату)</w:t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исто, поштою.</w:t>
            </w:r>
          </w:p>
        </w:tc>
      </w:tr>
      <w:tr>
        <w:trPr>
          <w:trHeight w:val="31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  <w:tc>
          <w:tcPr>
            <w:tcW w:w="9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.Михайлюк В.В. 52-71-05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pt">
    <w:name w:val="Звичайний + 14 pt"/>
    <w:basedOn w:val="Normal"/>
    <w:qFormat/>
    <w:pPr>
      <w:spacing w:lineRule="auto" w:line="312"/>
      <w:ind w:firstLine="902"/>
      <w:jc w:val="both"/>
    </w:pPr>
    <w:rPr>
      <w:sz w:val="28"/>
      <w:szCs w:val="28"/>
      <w:lang w:val="uk-UA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2:48:00Z</dcterms:created>
  <dc:creator>master</dc:creator>
  <dc:description/>
  <cp:keywords/>
  <dc:language>en-US</dc:language>
  <cp:lastModifiedBy>WiZaRd</cp:lastModifiedBy>
  <cp:lastPrinted>2011-01-13T12:05:00Z</cp:lastPrinted>
  <dcterms:modified xsi:type="dcterms:W3CDTF">2013-12-30T09:05:00Z</dcterms:modified>
  <cp:revision>161</cp:revision>
  <dc:subject/>
  <dc:title>1</dc:title>
</cp:coreProperties>
</file>