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78" w:hRule="atLeast"/>
        </w:trPr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кладення охоронних договорів на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ки культурної спадщини місцевого значе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845"/>
      </w:tblGrid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центру надання адміністративної послуги, в якому здійснюється обслуговування суб</w:t>
            </w:r>
            <w:r>
              <w:rPr/>
              <w:t>’</w:t>
            </w:r>
            <w:r>
              <w:rPr>
                <w:lang w:val="uk-UA"/>
              </w:rPr>
              <w:t>єкта зверне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Чернівец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нівці, вул.Б.Хмельницького, 64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бочі дні: понеділок-п</w:t>
            </w:r>
            <w:r>
              <w:rPr/>
              <w:t>’</w:t>
            </w:r>
            <w:r>
              <w:rPr>
                <w:lang w:val="uk-UA"/>
              </w:rPr>
              <w:t>ятниця з 09.00 до 17.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ідня перерва: з 13.00 до 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7-87-31, </w:t>
            </w:r>
            <w:r>
              <w:rPr>
                <w:lang w:val="en-US"/>
              </w:rPr>
              <w:t>doz.econom@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“Про внесення змін до деяких законодавчих актів України щодо охорони культурної спадщини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и Кабінету Міністрів України від 28 грудня 2001р. №1768 “Про порядок укладення охоронних договорів на пам’ятки культурної спадщини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ою для отримання адміністративної послуги являються вимоги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установчих документів (для юридичних осіб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я паспорта (1, 2 та сторінка з відміткою про реєстрацію за місцем проживання) -  для громадян та приватних підприєм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Копія інвентарної справи, технічного паспорту квартири, тощ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Копії документів, що підтверджують право власності (користування) на будівлю, квартиру, приміщ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 заявником або уповноваженою особою згідно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днів (стаття 6-1 Закону України “Про охорону культурної спадщини”)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ється проект охоронного договору для підписання заявником.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поштою.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01-13T12:05:00Z</cp:lastPrinted>
  <dcterms:modified xsi:type="dcterms:W3CDTF">2013-12-30T08:41:00Z</dcterms:modified>
  <cp:revision>153</cp:revision>
  <dc:subject/>
  <dc:title>1</dc:title>
</cp:coreProperties>
</file>