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5"/>
        <w:gridCol w:w="468"/>
        <w:gridCol w:w="4500"/>
      </w:tblGrid>
      <w:tr>
        <w:trPr>
          <w:trHeight w:val="3065" w:hRule="atLeast"/>
        </w:trPr>
        <w:tc>
          <w:tcPr>
            <w:tcW w:w="54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78" w:hRule="atLeast"/>
        </w:trPr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Погодження паспортів інформаційних фасадних вивісок (табличок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в межах історичних ареалів м.Чернівців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суб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єкта надання адміністративної послуги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9845"/>
      </w:tblGrid>
      <w:tr>
        <w:trPr/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центру надання адміністративної послуги (далі Центр), в якому здійснюється обслуговування суб</w:t>
            </w:r>
            <w:r>
              <w:rPr/>
              <w:t>’</w:t>
            </w:r>
            <w:r>
              <w:rPr>
                <w:lang w:val="uk-UA"/>
              </w:rPr>
              <w:t>єкта звернення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Чернівец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знаходження Центру 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ернівці, вул.Б.Хмельницького, 64-А, 1 повер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щодо режиму роботи Центру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бочі дні: понеділок-п</w:t>
            </w:r>
            <w:r>
              <w:rPr/>
              <w:t>’</w:t>
            </w:r>
            <w:r>
              <w:rPr>
                <w:lang w:val="uk-UA"/>
              </w:rPr>
              <w:t>ятниця з 09.00 до 17.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ідня перерва: з 13.00 до 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7-87-31, </w:t>
            </w:r>
            <w:r>
              <w:rPr>
                <w:lang w:val="en-US"/>
              </w:rPr>
              <w:t>doz.econom@gmail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</w:tr>
      <w:tr>
        <w:trPr/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кон України  “Про охорону культурної спадщини” 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у України “Про рекламу”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9.12.2003р. №206 “Про затвердження типових правил розміщення зовнішньої реклами</w:t>
            </w:r>
            <w:r>
              <w:rPr/>
              <w:t>”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центральних органів виконавчої влад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каз  Міністерства культури і туризму України від 16.06.2007 року №661/0/16-07 “Про затвердження науково-проектної документації щодо визначення зон охорони пам’яток, меж і режимів використання історичних ареалів населених місць”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28 сесії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скликання Чернівецької міської ради від 27.09.2012 №629 “Про затвердження Положення про порядок розміщення зовнішньої реклами в м.Чернівцях”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14 сесії Чернівецької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 скликання від 28 лютого 2007 р. №252 “Про затвердження ”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”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Чернівецького міського голови від 06.08.2013р. №208-р “Про постійну робочу групу з розгляду питань розміщення вивісок (табличок) в м.Чернівцях”.</w:t>
            </w:r>
          </w:p>
        </w:tc>
      </w:tr>
      <w:tr>
        <w:trPr/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ставою для отримання адміністративної послуги являються вимоги діючого законодавс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Письмова заява встановленого зразка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Копія свідоцтва про державну реєстрацію (перереєстрацію) або виписка ЄДР (для юридичних осіб та приватних підприємців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Копія установчих документів (для юридичних осіб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Копія паспорта (1, 2 та сторінка з відміткою про реєстрацію за місцем проживання) -  для громадян та приватних підприємц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Копія довідки про присвоєння реєстраційного номера облікової картки платника податків з Державного реєстру фізичних осіб – платників податків (ідентифікаційний номер) – для громадя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 Копія інвентарної справи, технічного паспорту квартири, тощ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 Копії документів, що підтверджують право власності (користування) на будівлю, квартиру, приміщ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Проект (паспорт) інформаційної фасадної вивіски в наступному обсязі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70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виписка з Єдиного державного реєстру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копія свідоцтва про реєстрацію Держпатентом України власних товарних знаків, знаків обслуговування, логотипів (за наявності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709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фотофіксацію припустимого місця розташування вивіски розміром 10x15 с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погоджений у встановленому порядку паспорт кольорового опорядження фасаду будинку (споруди) за необхідності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кольорову розгортку 1 - го поверху будинку із усіма наявними на ньому вивісками та рекламою (якщо в межах 1 - го поверху будинку, на якому проектується реклама, є декілька закладів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візуалізацію вивіски на фасаді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ескіз вивіски (М 1:5, 1:10) з основними розмірами, кресленнями вузлів кріплення, даними про використовувані для виготовлення вивіски матеріал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/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деталі шрифтів, логотипів, зображувальних елемент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конструктивне ріше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подаються особисто заявником або уповноваженою особою згідно діючого законодавс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та за надання адміністративної послуги не передбачена.</w:t>
            </w:r>
          </w:p>
        </w:tc>
      </w:tr>
      <w:tr>
        <w:trPr>
          <w:trHeight w:val="195" w:hRule="atLeast"/>
        </w:trPr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азі платності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ий рахунок для внесення плат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 днів (стаття 6-1 Закону України “Про охорону культурної спадщини”).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Відсутність будь-якого із документів, що вказані в пункті 9 інформаційної картк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Виявлення недостовірних відомостей, наданих у документах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Подання неповного пакета документ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Невідповідність паспорта вимогам чинного законодавства та актів органів місцевого самоврядування.</w:t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годження, письмова відмова.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, поштою.</w:t>
            </w:r>
          </w:p>
        </w:tc>
      </w:tr>
      <w:tr>
        <w:trPr>
          <w:trHeight w:val="3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Михайлюк В.В. 52-71-05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8:00Z</dcterms:created>
  <dc:creator>master</dc:creator>
  <dc:description/>
  <cp:keywords/>
  <dc:language>en-US</dc:language>
  <cp:lastModifiedBy>WiZaRd</cp:lastModifiedBy>
  <cp:lastPrinted>2011-01-13T12:05:00Z</cp:lastPrinted>
  <dcterms:modified xsi:type="dcterms:W3CDTF">2013-12-30T08:33:00Z</dcterms:modified>
  <cp:revision>152</cp:revision>
  <dc:subject/>
  <dc:title>1</dc:title>
</cp:coreProperties>
</file>