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хорони культурної спадщин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овій О.Д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ind w:left="2880" w:hanging="0"/>
        <w:jc w:val="center"/>
        <w:rPr/>
      </w:pPr>
      <w:r>
        <w:rPr>
          <w:i/>
          <w:sz w:val="16"/>
          <w:szCs w:val="16"/>
          <w:lang w:val="uk-UA"/>
        </w:rPr>
        <w:t>(для громадян та приватних підприємців – ПІБ, назва юридичної особи )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uk-UA"/>
        </w:rPr>
        <w:t xml:space="preserve">Адреса </w:t>
      </w:r>
      <w:r>
        <w:rPr>
          <w:i/>
          <w:sz w:val="16"/>
          <w:szCs w:val="16"/>
          <w:lang w:val="uk-UA"/>
        </w:rPr>
        <w:t>(для громадян та приватних підприємців – домашня адреса):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підготувати проект охоронного договору н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у культурної спадщини за адресою: м.Чернівці, 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наданих документів та відомостей, зазначених у заяві, гаранту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даю згоду 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ист персональних дан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обробку моїх особистих персональних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_</w:t>
      </w:r>
      <w:r>
        <w:rPr>
          <w:sz w:val="28"/>
          <w:szCs w:val="28"/>
          <w:lang w:val="uk-UA"/>
        </w:rPr>
        <w:t>р.                             М.П.                   ___________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дата заповнення заяви)                                                                                                                                      (підпис заявника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ис документів, що додаються до заяв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Копія свідоцтва про державну реєстрацію (перереєстрацію) або виписка ЄДР (для юридичних осіб та приватних підприємців).</w:t>
      </w:r>
    </w:p>
    <w:p>
      <w:pPr>
        <w:pStyle w:val="Normal"/>
        <w:jc w:val="both"/>
        <w:rPr/>
      </w:pPr>
      <w:r>
        <w:rPr>
          <w:lang w:val="uk-UA"/>
        </w:rPr>
        <w:t>2. Копія установчих документів (для юридичних осіб).</w:t>
      </w:r>
    </w:p>
    <w:p>
      <w:pPr>
        <w:pStyle w:val="Normal"/>
        <w:jc w:val="both"/>
        <w:rPr/>
      </w:pPr>
      <w:r>
        <w:rPr>
          <w:lang w:val="uk-UA"/>
        </w:rPr>
        <w:t>3. Копія паспорта (1, 2 та сторінка з відміткою про реєстрацію за місцем проживання) -  для громадян та приватних підприємців.</w:t>
      </w:r>
    </w:p>
    <w:p>
      <w:pPr>
        <w:pStyle w:val="Normal"/>
        <w:jc w:val="both"/>
        <w:rPr/>
      </w:pPr>
      <w:r>
        <w:rPr>
          <w:lang w:val="uk-UA"/>
        </w:rPr>
        <w:t>4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пія інвентарної справи, технічного паспорту квартири, тощо.</w:t>
      </w:r>
    </w:p>
    <w:p>
      <w:pPr>
        <w:pStyle w:val="Normal"/>
        <w:jc w:val="both"/>
        <w:rPr/>
      </w:pPr>
      <w:r>
        <w:rPr>
          <w:lang w:val="uk-UA"/>
        </w:rPr>
        <w:t>6. Копії документів, що підтверджують право власності (користування) на будівлю, квартиру, приміщ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хорони культурної спадщин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овій О.Д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ind w:left="2880" w:hanging="0"/>
        <w:jc w:val="center"/>
        <w:rPr/>
      </w:pPr>
      <w:r>
        <w:rPr>
          <w:i/>
          <w:sz w:val="16"/>
          <w:szCs w:val="16"/>
          <w:lang w:val="uk-UA"/>
        </w:rPr>
        <w:t>(для громадян та приватних підприємців – ПІБ, назва юридичної особи )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uk-UA"/>
        </w:rPr>
        <w:t xml:space="preserve">Адреса </w:t>
      </w:r>
      <w:r>
        <w:rPr>
          <w:i/>
          <w:sz w:val="16"/>
          <w:szCs w:val="16"/>
          <w:lang w:val="uk-UA"/>
        </w:rPr>
        <w:t>(для громадян та приватних підприємців – домашня адреса):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надати висновок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наданих документів та відомостей, зазначених у заяві, гаранту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даю згоду 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ист персональних дан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обробку моїх особистих персональних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_</w:t>
      </w:r>
      <w:r>
        <w:rPr>
          <w:sz w:val="28"/>
          <w:szCs w:val="28"/>
          <w:lang w:val="uk-UA"/>
        </w:rPr>
        <w:t>р.                             М.П.                   ___________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дата заповнення заяви)                                                                                                                                      (підпис заявника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ис документів, що додаються до заяви:</w:t>
      </w:r>
    </w:p>
    <w:p>
      <w:pPr>
        <w:pStyle w:val="Normal"/>
        <w:jc w:val="both"/>
        <w:rPr/>
      </w:pPr>
      <w:r>
        <w:rPr>
          <w:lang w:val="uk-UA"/>
        </w:rPr>
        <w:t>1. Копія свідоцтва про державну реєстрацію (перереєстрацію) або виписка ЄДР (для юридичних осіб та приватних підприємц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пія установчих документів (для юридичних осіб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пія паспорта (1, 2 та сторінка з відміткою про реєстрацію за місцем проживання) -  для громадян та приватних підприєм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пія інвентарної справи, технічного паспорту квартири,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Копії документів, що підтверджують право власності (користування) на будівлю, квартиру, приміщення.</w:t>
      </w:r>
    </w:p>
    <w:p>
      <w:pPr>
        <w:pStyle w:val="Normal"/>
        <w:rPr/>
      </w:pPr>
      <w:r>
        <w:rPr>
          <w:lang w:val="uk-UA"/>
        </w:rPr>
        <w:t>7.Копія документа на право власності або користування на земельну ділянку (в разі необхідності).</w:t>
      </w:r>
    </w:p>
    <w:p>
      <w:pPr>
        <w:pStyle w:val="Normal"/>
        <w:rPr/>
      </w:pPr>
      <w:r>
        <w:rPr>
          <w:lang w:val="uk-UA"/>
        </w:rPr>
        <w:t xml:space="preserve">8.Передпроектна, проектна або науково проектна </w:t>
      </w:r>
      <w:r>
        <w:rPr/>
        <w:t xml:space="preserve">документація в обсязі, що передбачений  </w:t>
      </w:r>
      <w:r>
        <w:rPr>
          <w:lang w:val="uk-UA"/>
        </w:rPr>
        <w:t>чинним законодавством та ДБН України</w:t>
      </w:r>
      <w:r>
        <w:rPr/>
        <w:t>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хорони культурної спадщин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овій О.Д.</w:t>
      </w:r>
    </w:p>
    <w:p>
      <w:pPr>
        <w:pStyle w:val="Normal"/>
        <w:ind w:left="2880" w:hanging="0"/>
        <w:rPr/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ind w:left="2880" w:hanging="0"/>
        <w:jc w:val="center"/>
        <w:rPr/>
      </w:pPr>
      <w:r>
        <w:rPr>
          <w:i/>
          <w:sz w:val="16"/>
          <w:szCs w:val="16"/>
          <w:lang w:val="uk-UA"/>
        </w:rPr>
        <w:t>(для громадян та приватних підприємців – ПІБ, назва юридичної особи )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uk-UA"/>
        </w:rPr>
        <w:t xml:space="preserve">Адреса </w:t>
      </w:r>
      <w:r>
        <w:rPr>
          <w:i/>
          <w:sz w:val="16"/>
          <w:szCs w:val="16"/>
          <w:lang w:val="uk-UA"/>
        </w:rPr>
        <w:t>(для громадян та приватних підприємців – домашня адреса):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288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шу погодити паспорт інформаційної фасадної вивіски 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наданих документів та відомостей, зазначених у заяві, гаранту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даю згоду 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ист персональних дан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обробку моїх особистих персональних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_</w:t>
      </w:r>
      <w:r>
        <w:rPr>
          <w:sz w:val="28"/>
          <w:szCs w:val="28"/>
          <w:lang w:val="uk-UA"/>
        </w:rPr>
        <w:t>р.                             М.П.                   ___________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дата заповнення заяви)                                                                                                                                      (підпис заявника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ис документів, що додаються до заяви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Копія свідоцтва про державну реєстрацію (перереєстрацію) або виписка ЄДР (для юридичних осіб та приватних підприємц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пія установчих документів (для юридичних осіб).</w:t>
      </w:r>
    </w:p>
    <w:p>
      <w:pPr>
        <w:pStyle w:val="Normal"/>
        <w:jc w:val="both"/>
        <w:rPr/>
      </w:pPr>
      <w:r>
        <w:rPr>
          <w:lang w:val="uk-UA"/>
        </w:rPr>
        <w:t>3. Копія паспорта (1, 2 та сторінка з відміткою про реєстрацію за місцем проживання) -  для громадян та приватних підприєм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пія інвентарної справи, технічного паспорту квартири,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Копії документів, що підтверджують право власності (користування) на будівлю, квартиру, приміщ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Проект (паспорт) інформаційної фасадної вивіски в наступному обсязі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виписка з Єдиного державного реєстр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копія свідоцтва про реєстрацію Держпатентом України власних товарних знаків, знаків обслуговування, логотипів (за наявності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фотофіксацію припустимого місця розташування вивіски розміром 10x15 с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погоджений у встановленому порядку паспорт кольорового опорядження фасаду будинку (споруди) за необхідно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кольорову розгортку 1 - го поверху будинку із усіма наявними на ньому вивісками та рекламою (якщо в межах 1 - го поверху будинку, на якому проектується реклама, є декілька закладів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візуалізацію вивіски на фасад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ескіз вивіски (М 1:5, 1:10) з основними розмірами, кресленнями вузлів кріплення, даними про використовувані для виготовлення вивіски матеріал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деталі шрифтів, логотипів, зображувальних елементі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конструктивне рішення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хорони культурної спадщин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овій О.Д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ind w:left="2880" w:hanging="0"/>
        <w:jc w:val="center"/>
        <w:rPr/>
      </w:pPr>
      <w:r>
        <w:rPr>
          <w:i/>
          <w:sz w:val="16"/>
          <w:szCs w:val="16"/>
          <w:lang w:val="uk-UA"/>
        </w:rPr>
        <w:t>(для громадян та приватних підприємців – ПІБ, назва юридичної особи )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uk-UA"/>
        </w:rPr>
        <w:t xml:space="preserve">Адреса </w:t>
      </w:r>
      <w:r>
        <w:rPr>
          <w:i/>
          <w:sz w:val="16"/>
          <w:szCs w:val="16"/>
          <w:lang w:val="uk-UA"/>
        </w:rPr>
        <w:t>(для громадян та приватних підприємців – домашня адреса):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шу надати висновок щодо відчуже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за адресою: м.Чернівці, 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наданих документів та відомостей, зазначених у заяві, гаранту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даю згоду 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ист персональних дан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обробку моїх особистих персональних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_</w:t>
      </w:r>
      <w:r>
        <w:rPr>
          <w:sz w:val="28"/>
          <w:szCs w:val="28"/>
          <w:lang w:val="uk-UA"/>
        </w:rPr>
        <w:t>р.                             М.П.                   ___________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дата заповнення заяви)                                                                                                                                      (підпис заявника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ис документів, що додаються до заяв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Копія свідоцтва про державну реєстрацію (перереєстрацію) або виписка ЄДР (для юридичних осіб та приватних підприємц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пія установчих документів (для юридичних осіб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пія паспорта (1, 2 та сторінка з відміткою про реєстрацію за місцем проживання) -  для громадян та приватних підприєм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Копія інвентарної справи, технічного паспорту квартири,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Копії документів, що підтверджують право власності (користування) на будівлю, квартиру, приміщ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хорони культурної спадщин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овій О.Д.</w:t>
      </w:r>
    </w:p>
    <w:p>
      <w:pPr>
        <w:pStyle w:val="Normal"/>
        <w:ind w:left="2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</w:t>
      </w:r>
    </w:p>
    <w:p>
      <w:pPr>
        <w:pStyle w:val="Normal"/>
        <w:ind w:left="2880" w:hanging="0"/>
        <w:jc w:val="center"/>
        <w:rPr/>
      </w:pPr>
      <w:r>
        <w:rPr>
          <w:i/>
          <w:sz w:val="16"/>
          <w:szCs w:val="16"/>
          <w:lang w:val="uk-UA"/>
        </w:rPr>
        <w:t>(для громадян та приватних підприємців – ПІБ, назва юридичної особи )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  <w:lang w:val="uk-UA"/>
        </w:rPr>
        <w:t xml:space="preserve">Адреса </w:t>
      </w:r>
      <w:r>
        <w:rPr>
          <w:i/>
          <w:sz w:val="16"/>
          <w:szCs w:val="16"/>
          <w:lang w:val="uk-UA"/>
        </w:rPr>
        <w:t>(для громадян та приватних підприємців – домашня адреса):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___________________________</w:t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ind w:left="28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надати висновок щодо відведення земельної ділянки за адресою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назва організації, адреса, телефон, ПІБ проектанта, телефон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вірність наданих документів та відомостей, зазначених у заяві, гаранту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даю згоду відповідно до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хист персональних даних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обробку моїх особистих персональних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_</w:t>
      </w:r>
      <w:r>
        <w:rPr>
          <w:sz w:val="28"/>
          <w:szCs w:val="28"/>
          <w:lang w:val="uk-UA"/>
        </w:rPr>
        <w:t>р.                             М.П.                   ___________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дата заповнення заяви)                                                                                                                                      (підпис заявника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ис документів, що додаються до заяви:</w:t>
      </w:r>
    </w:p>
    <w:p>
      <w:pPr>
        <w:pStyle w:val="Normal"/>
        <w:jc w:val="both"/>
        <w:rPr/>
      </w:pPr>
      <w:r>
        <w:rPr>
          <w:lang w:val="uk-UA"/>
        </w:rPr>
        <w:t>1. Копія свідоцтва про державну реєстрацію (перереєстрацію) або виписка ЄДР (для юридичних осіб та приватних підприємц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пія установчих документів (для юридичних осіб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пія паспорта (1, 2 та сторінка з відміткою про реєстрацію за місцем проживання) -  для громадян та приватних підприєм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пія довідки про присвоєння реєстраційного номера облікової картки платника податків з Державного реєстру фізичних осіб – платників податків (ідентифікаційний номер) – для громадян.</w:t>
      </w:r>
    </w:p>
    <w:p>
      <w:pPr>
        <w:pStyle w:val="Normal"/>
        <w:jc w:val="both"/>
        <w:rPr/>
      </w:pPr>
      <w:r>
        <w:rPr>
          <w:lang w:val="uk-UA"/>
        </w:rPr>
        <w:t>5. Рішення сесії Чернівецької міської ради (за наявності).</w:t>
      </w:r>
    </w:p>
    <w:p>
      <w:pPr>
        <w:pStyle w:val="Normal"/>
        <w:jc w:val="both"/>
        <w:rPr/>
      </w:pPr>
      <w:r>
        <w:rPr>
          <w:lang w:val="uk-UA"/>
        </w:rPr>
        <w:t>6. Викопіювання в масштабі 1:2000.</w:t>
      </w:r>
    </w:p>
    <w:p>
      <w:pPr>
        <w:pStyle w:val="Normal"/>
        <w:jc w:val="both"/>
        <w:rPr/>
      </w:pPr>
      <w:r>
        <w:rPr>
          <w:lang w:val="uk-UA"/>
        </w:rPr>
        <w:t>7. Кадастровий план земельної ділянки.</w:t>
      </w:r>
    </w:p>
    <w:p>
      <w:pPr>
        <w:pStyle w:val="Normal"/>
        <w:jc w:val="both"/>
        <w:rPr/>
      </w:pPr>
      <w:r>
        <w:rPr>
          <w:lang w:val="uk-UA"/>
        </w:rPr>
        <w:t>8. Генплан земельної ділянки.</w:t>
      </w:r>
    </w:p>
    <w:p>
      <w:pPr>
        <w:pStyle w:val="Normal"/>
        <w:jc w:val="both"/>
        <w:rPr/>
      </w:pPr>
      <w:r>
        <w:rPr>
          <w:lang w:val="uk-UA"/>
        </w:rPr>
        <w:t>9. Схематичний план земельної ділянки.</w:t>
      </w:r>
    </w:p>
    <w:p>
      <w:pPr>
        <w:pStyle w:val="Normal"/>
        <w:jc w:val="both"/>
        <w:rPr/>
      </w:pPr>
      <w:r>
        <w:rPr>
          <w:lang w:val="uk-UA"/>
        </w:rPr>
        <w:t>10. Державний акт на право власності на земельну ділянку (при зміні цільового призначенн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5:00Z</dcterms:created>
  <dc:creator>WiZaRd</dc:creator>
  <dc:description/>
  <cp:keywords/>
  <dc:language>en-US</dc:language>
  <cp:lastModifiedBy>WiZaRd</cp:lastModifiedBy>
  <cp:lastPrinted>2013-04-08T09:49:00Z</cp:lastPrinted>
  <dcterms:modified xsi:type="dcterms:W3CDTF">2013-12-30T08:54:00Z</dcterms:modified>
  <cp:revision>62</cp:revision>
  <dc:subject/>
  <dc:title/>
</cp:coreProperties>
</file>