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унального господа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Д.Сірман</w:t>
      </w:r>
    </w:p>
    <w:p>
      <w:pPr>
        <w:pStyle w:val="Normal"/>
        <w:ind w:left="72" w:hanging="7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72" w:hanging="7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ідпис)</w:t>
      </w:r>
    </w:p>
    <w:p>
      <w:pPr>
        <w:pStyle w:val="Normal"/>
        <w:ind w:left="72" w:hanging="7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left="72" w:hanging="7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____» _____________________  </w:t>
      </w:r>
      <w:r>
        <w:rPr>
          <w:sz w:val="28"/>
          <w:szCs w:val="28"/>
        </w:rPr>
        <w:t>2013р</w:t>
      </w:r>
      <w:r>
        <w:rPr>
          <w:sz w:val="20"/>
          <w:szCs w:val="20"/>
        </w:rPr>
        <w:t>.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зва адміністративної послуги:  </w:t>
      </w:r>
      <w:r>
        <w:rPr>
          <w:b/>
          <w:sz w:val="28"/>
          <w:szCs w:val="28"/>
        </w:rPr>
        <w:t xml:space="preserve">«Про надання дозволу на </w:t>
      </w:r>
      <w:r>
        <w:rPr>
          <w:rStyle w:val="FontStyle24"/>
          <w:b/>
          <w:bCs/>
          <w:sz w:val="28"/>
          <w:szCs w:val="28"/>
        </w:rPr>
        <w:t>переведення     нежитлового приміщення у житлове в місті Чернівцях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3"/>
        <w:gridCol w:w="3128"/>
        <w:gridCol w:w="1183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Етапи послуги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 і структурний підрозді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В,У,П,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виконан.</w:t>
            </w:r>
          </w:p>
          <w:p>
            <w:pPr>
              <w:pStyle w:val="Normal"/>
              <w:jc w:val="center"/>
              <w:rPr/>
            </w:pPr>
            <w:r>
              <w:rPr/>
              <w:t>(днів)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консультації: зміст заяви, перелік необхідних документів,  тощо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рийом заяви про надання дозволу на </w:t>
            </w:r>
            <w:r>
              <w:rPr>
                <w:rStyle w:val="FontStyle24"/>
                <w:bCs/>
                <w:sz w:val="24"/>
                <w:szCs w:val="24"/>
              </w:rPr>
              <w:t>переведення нежитлового приміщення у житлове в місті Чернівцях</w:t>
            </w:r>
            <w:r>
              <w:rPr/>
              <w:t xml:space="preserve"> із пакетом необхідних документі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еєстрація заяви про надання дозволу на </w:t>
            </w:r>
            <w:r>
              <w:rPr>
                <w:rStyle w:val="FontStyle24"/>
                <w:bCs/>
                <w:sz w:val="24"/>
                <w:szCs w:val="24"/>
              </w:rPr>
              <w:t>переведення нежитлового приміщення у житлове в місті Чернівцях</w:t>
            </w:r>
            <w:r>
              <w:rPr/>
              <w:t xml:space="preserve"> із пакетом необхідних документів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я заяви із пакетом необхідних документів в департаменті житлово-комуналь-ного господарства 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вчення пакету документів секретарем постійно діючою міжвідомчою комісією при вико-навчому комітеті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розгляду питань щодо переведення жилих приміщень в нежилі і нежилих приміщень у жилі в           м. Чернівц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 на адресу, в якій планується переведення нежитлового примі-щення у житлове для обстеження та виконання фотофіксації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 заяви  постійно діючою міжвідомчою комісією при вико-навчому комітеті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розгляду питань щодо переведення жилих приміщень в нежилі і нежилих приміщень у жилі в м.Чернівц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письмового повідомлення  про відмов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витяг з протоколу засідання комісії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проекту рішення «Про переведення, відмову в переведенні житлових приміщень у нежитлові та нежитлових приміщень у житлові (рішення комісії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ча  проекту рішення у протокольну частину загального відділу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ріш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 витягу з рішенн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суб’єкту господарю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ягу з рішення виконавчого комітету міської ради про затверджений режим робот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Spacing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у надання адміністративних послуг в </w:t>
            </w:r>
          </w:p>
          <w:p>
            <w:pPr>
              <w:pStyle w:val="Normal"/>
              <w:jc w:val="both"/>
              <w:rPr/>
            </w:pPr>
            <w:r>
              <w:rPr/>
              <w:t>(представник департаменту житлово-комунального господарства міської ра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у надання адміністративних послуг в </w:t>
            </w:r>
          </w:p>
          <w:p>
            <w:pPr>
              <w:pStyle w:val="Normal"/>
              <w:rPr/>
            </w:pPr>
            <w:r>
              <w:rPr/>
              <w:t>(представник департаменту житлово-комунального господарства міської ра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у надання адміністративних послуг в </w:t>
            </w:r>
          </w:p>
          <w:p>
            <w:pPr>
              <w:pStyle w:val="Normal"/>
              <w:rPr/>
            </w:pPr>
            <w:r>
              <w:rPr/>
              <w:t>(представник департаменту житлово-комунального господарства міської ра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ідділ діловодства і контролю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о діючою міжвідомчою комісією при виконавчому комітеті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розгляду питань щодо переведення жилих приміщень в нежилі і нежилих приміщень у жилі в м. Чернівцях (працівни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у житлово-комунального господарства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lang w:eastAsia="en-US"/>
              </w:rPr>
              <w:t>Постійно діюча міжвідомча комісією при виконавчому комітеті міської ради з розгляду питань щодо переведення жилих приміщень в нежилі і нежилих приміщень у жилі в м.Чернівц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іаліст Центру надання адміністративних послуг в </w:t>
            </w:r>
          </w:p>
          <w:p>
            <w:pPr>
              <w:pStyle w:val="Normal"/>
              <w:jc w:val="both"/>
              <w:rPr/>
            </w:pPr>
            <w:r>
              <w:rPr/>
              <w:t>(представник департаменту житлово-комунального господарства міської ра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-</w:t>
            </w: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й,</w:t>
            </w:r>
          </w:p>
          <w:p>
            <w:pPr>
              <w:pStyle w:val="Normal"/>
              <w:jc w:val="center"/>
              <w:rPr/>
            </w:pPr>
            <w:r>
              <w:rPr/>
              <w:t>2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й,</w:t>
            </w:r>
          </w:p>
          <w:p>
            <w:pPr>
              <w:pStyle w:val="Normal"/>
              <w:jc w:val="center"/>
              <w:rPr/>
            </w:pPr>
            <w:r>
              <w:rPr/>
              <w:t>4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й,</w:t>
            </w:r>
          </w:p>
          <w:p>
            <w:pPr>
              <w:pStyle w:val="Normal"/>
              <w:jc w:val="center"/>
              <w:rPr/>
            </w:pPr>
            <w:r>
              <w:rPr/>
              <w:t>6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й</w:t>
            </w:r>
          </w:p>
          <w:p>
            <w:pPr>
              <w:pStyle w:val="Normal"/>
              <w:jc w:val="center"/>
              <w:rPr/>
            </w:pPr>
            <w:r>
              <w:rPr/>
              <w:t>24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-й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овні позначки:</w:t>
      </w:r>
      <w:r>
        <w:rPr>
          <w:sz w:val="28"/>
          <w:szCs w:val="28"/>
        </w:rPr>
        <w:t xml:space="preserve"> В – виконує, У – бере участь, П – погоджує, З - затверджу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кількість днів надання послуг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надання дозволу на переведення     нежитлового приміщення у житлове  –</w:t>
      </w:r>
    </w:p>
    <w:p>
      <w:pPr>
        <w:pStyle w:val="Defaul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до 40 днів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ханізм оскарження результату надання адміністративної послуги: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карження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>результату надання адміністративної послуги вирішується у порядку встановленому чинним законодавством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 виробничо-техніч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управління житлового господар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у житлово-комун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тва міської ради                                                            В.Віщак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3:00Z</dcterms:created>
  <dc:creator>Dozvil1</dc:creator>
  <dc:description/>
  <cp:keywords/>
  <dc:language>en-US</dc:language>
  <cp:lastModifiedBy>USER</cp:lastModifiedBy>
  <cp:lastPrinted>2013-04-22T09:40:00Z</cp:lastPrinted>
  <dcterms:modified xsi:type="dcterms:W3CDTF">2013-04-22T08:21:00Z</dcterms:modified>
  <cp:revision>16</cp:revision>
  <dc:subject/>
  <dc:title>                                                          ЗАТВЕРДЖЕНО</dc:title>
</cp:coreProperties>
</file>