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ЗАТВЕРДЖЕНО</w:t>
      </w:r>
    </w:p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иректор департаменту житлово-</w:t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lang w:val="uk-UA"/>
        </w:rPr>
        <w:t>комунального господарства міської ради</w:t>
      </w:r>
    </w:p>
    <w:p>
      <w:pPr>
        <w:pStyle w:val="Normal"/>
        <w:ind w:left="9204" w:firstLine="708"/>
        <w:jc w:val="center"/>
        <w:rPr>
          <w:lang w:val="uk-UA"/>
        </w:rPr>
      </w:pPr>
      <w:r>
        <w:rPr>
          <w:lang w:val="uk-UA"/>
        </w:rPr>
        <w:t>«______»_______________2013 р.</w:t>
      </w:r>
    </w:p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>________________Д.Сірман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 на надання дозволу на відключення від мереж централізованого опалення та влаштування індивідуального опалення.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51"/>
        <w:gridCol w:w="4140"/>
        <w:gridCol w:w="1620"/>
        <w:gridCol w:w="27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.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Дія В, У, П, З 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Надання консультації: перелік необхідних документів, зміст заяв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Уповноважена особа, представник департаменту житлово-комунального господарства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ас зверн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йом заяв із пакетом необхідних документів, їх реєстраці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повноважена особа, представник департаменту житлово-комунального господарства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час зверненн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3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озгляд заяв та документів 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постійно діючій міжвідомчій  комісії  з розгляду питань щод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відключення   від    мереж  централізованого опа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місія створена виконавчим комітетом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 раз в місяц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ідготовка витягів з рішення, дозволів на влаштування індивідуального опа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 денний термін після прийняття рішення коміс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дача витягів з рішення, дозволів на влаштування індивідуального опа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повноваже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 день звернення законних представників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Умовні позначки: В – виконує, У – бере участь, П – погоджує, З - затверджує</w:t>
      </w:r>
    </w:p>
    <w:p>
      <w:pPr>
        <w:pStyle w:val="Style14"/>
        <w:spacing w:before="0" w:after="0"/>
        <w:jc w:val="both"/>
        <w:rPr>
          <w:rStyle w:val="StrongEmphasis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Механізм оскарження результату надання адміністративної послуги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 xml:space="preserve">Оскарження </w:t>
      </w:r>
      <w:r>
        <w:rPr>
          <w:rStyle w:val="StrongEmphasis"/>
          <w:b w:val="false"/>
          <w:sz w:val="28"/>
          <w:szCs w:val="28"/>
          <w:lang w:val="uk-UA"/>
        </w:rPr>
        <w:t>результату надання адміністративної послуги вирішується у порядку встановленому чинним законодавством України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аступник начальника ВТВ УЖГ ДЖКГ</w:t>
        <w:tab/>
        <w:tab/>
        <w:tab/>
        <w:tab/>
        <w:tab/>
        <w:tab/>
        <w:tab/>
        <w:tab/>
        <w:tab/>
        <w:t>О.Гнатюк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7080" w:firstLine="708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e2968d9d">
    <w:name w:val="s_e2968d9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8:00Z</dcterms:created>
  <dc:creator>Dozvil1</dc:creator>
  <dc:description/>
  <cp:keywords/>
  <dc:language>en-US</dc:language>
  <cp:lastModifiedBy>Dozvil1</cp:lastModifiedBy>
  <cp:lastPrinted>2013-04-22T16:30:00Z</cp:lastPrinted>
  <dcterms:modified xsi:type="dcterms:W3CDTF">2013-04-24T09:32:00Z</dcterms:modified>
  <cp:revision>5</cp:revision>
  <dc:subject/>
  <dc:title>ЗАТВЕРДЖЕНО</dc:title>
</cp:coreProperties>
</file>