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Директор департаменту житлов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омунального господар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Чернівец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Д.Сірман</w:t>
      </w:r>
    </w:p>
    <w:p>
      <w:pPr>
        <w:pStyle w:val="Normal"/>
        <w:ind w:left="72" w:hanging="72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________________________________</w:t>
      </w:r>
    </w:p>
    <w:p>
      <w:pPr>
        <w:pStyle w:val="Normal"/>
        <w:ind w:left="72" w:hanging="72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(підпис)</w:t>
      </w:r>
    </w:p>
    <w:p>
      <w:pPr>
        <w:pStyle w:val="Normal"/>
        <w:ind w:left="72" w:hanging="72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left="72" w:hanging="72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«____» __________2013р.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ІЧНА КАРТКА АДМІНІСТРАТИВНОЇ ПО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Назва адміністративної послуги:  </w:t>
      </w:r>
      <w:r>
        <w:rPr>
          <w:b/>
          <w:sz w:val="28"/>
          <w:szCs w:val="28"/>
        </w:rPr>
        <w:t xml:space="preserve">«Про надання дозволу на </w:t>
      </w:r>
      <w:r>
        <w:rPr>
          <w:rStyle w:val="FontStyle24"/>
          <w:b/>
          <w:bCs/>
          <w:sz w:val="28"/>
          <w:szCs w:val="28"/>
        </w:rPr>
        <w:t>переведення     житлового приміщення (житлового будинку) у нежитлове під розміщення об’єктів невиробничої сфери в місті Чернівцях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53"/>
        <w:gridCol w:w="3128"/>
        <w:gridCol w:w="1183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Етапи послуги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а посадова особа і структурний підрозді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Ді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В,У,П,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рмін виконан.</w:t>
            </w:r>
          </w:p>
          <w:p>
            <w:pPr>
              <w:pStyle w:val="Normal"/>
              <w:jc w:val="center"/>
              <w:rPr/>
            </w:pPr>
            <w:r>
              <w:rPr/>
              <w:t>(днів)</w:t>
            </w:r>
          </w:p>
        </w:tc>
      </w:tr>
      <w:tr>
        <w:trPr>
          <w:trHeight w:val="1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консультації: зміст заяви, перелік необхідних документів,  тощо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йом заяви про надання дозволу на </w:t>
            </w:r>
            <w:r>
              <w:rPr>
                <w:rStyle w:val="FontStyle24"/>
                <w:bCs/>
                <w:sz w:val="24"/>
                <w:szCs w:val="24"/>
              </w:rPr>
              <w:t xml:space="preserve">переведення житлового приміщення (житлового будинку)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rStyle w:val="FontStyle24"/>
                <w:bCs/>
                <w:sz w:val="24"/>
                <w:szCs w:val="24"/>
              </w:rPr>
              <w:t>у нежитлове під розміщення об’єктів невиробничої сфери в місті Чернівцях</w:t>
            </w:r>
            <w:r>
              <w:rPr/>
              <w:t xml:space="preserve"> із пакетом необхідних документів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єстрація заяви про надання дозволу на </w:t>
            </w:r>
            <w:r>
              <w:rPr>
                <w:rStyle w:val="FontStyle24"/>
                <w:bCs/>
                <w:sz w:val="24"/>
                <w:szCs w:val="24"/>
              </w:rPr>
              <w:t xml:space="preserve">переведення житлового приміщення (житлового будинку)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rStyle w:val="FontStyle24"/>
                <w:bCs/>
                <w:sz w:val="24"/>
                <w:szCs w:val="24"/>
              </w:rPr>
              <w:t>у нежитлове під розміщення об’єктів невиробничої сфери в місті Чернівцях</w:t>
            </w:r>
            <w:r>
              <w:rPr/>
              <w:t xml:space="preserve"> із пакетом необхідних документів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Defaul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єстрація заяви із пакетом необхідних документів в департаменті житлово-комуналь-ного господарства  міської рад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вчення пакету документів секретарем постійно діючою міжвідомчою комісією при вико-навчому комітеті міської рад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 розгляду питань щодо переведення жилих приміщень в нежилі і нежилих приміщень у жилі в           м. Чернівця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хід на адресу, в якій планується переведення житлового примі-щення (житлового будинку) у нежитлове під розміщення об’єктів невиробничої сфери для обстеження та виконання фотофіксації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гляд заяви  постійно діючою міжвідомчою комісією при вико-навчому комітеті міської рад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 розгляду питань щодо переведення жилих приміщень в нежилі і нежилих приміщень у жилі в м.Чернівця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дання письмового повідомлення  про відмову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(витяг з протоколу засідання комісії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           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проекту рішення «Про переведення, відмову в переведенні житлових приміщень у нежитлові та нежитлових приміщень у житлові (рішення комісії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ача  проекту рішення у протокольну частину загального відділу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йняття ріше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ого комітету мі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готовка  витягу з рішення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ча суб’єкту господарюва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тягу з рішення виконавчого комітету міської ради про затверджений режим роботи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Spacing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пеціаліс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нтру надання адміністративних послуг в </w:t>
            </w:r>
          </w:p>
          <w:p>
            <w:pPr>
              <w:pStyle w:val="Normal"/>
              <w:jc w:val="both"/>
              <w:rPr/>
            </w:pPr>
            <w:r>
              <w:rPr/>
              <w:t>(представник департаменту житлово-комунального господарства міської рад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Spacing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пеціаліс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нтру надання адміністративних послуг в </w:t>
            </w:r>
          </w:p>
          <w:p>
            <w:pPr>
              <w:pStyle w:val="Normal"/>
              <w:rPr/>
            </w:pPr>
            <w:r>
              <w:rPr/>
              <w:t>(представник департаменту житлово-комунального господарства міської рад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Spacing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пеціаліс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нтру надання адміністративних послуг в </w:t>
            </w:r>
          </w:p>
          <w:p>
            <w:pPr>
              <w:pStyle w:val="Normal"/>
              <w:rPr/>
            </w:pPr>
            <w:r>
              <w:rPr/>
              <w:t>(представник департаменту житлово-комунального господарства міської рад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ідділ діловодства і контролю департаменту житлово-комунального господарства міськ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ійно діючою міжвідомчою комісією при виконавчому комітеті міської рад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 розгляду питань щодо переведення жилих приміщень в нежилі і нежилих приміщень у жилі в м. Чернівцях (працівник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у житлово-комунального господарства міської рад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екретар постійно діючою міжвідомчою комісією при виконавчому комітеті міської ради з розгляду питань щодо переведення жилих приміщень в нежилі і нежилих приміщень у жилі в м. Чернівцях (працівник департаменту житлово-комунального господарства міськ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 діюча міжвідомча комісією при виконавчому комітеті міської ради з розгляду питань щодо переведення жилих приміщень в нежилі і нежилих приміщень у жилі в м.Чернівцях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постійно діючою міжвідомчою комісією при виконавчому комітеті міської ради з розгляду питань щодо переведення жилих приміщень в нежилі і нежилих приміщень у жилі в м. Чернівцях (працівник департаменту житлово-комунального господарства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 постійно діючою міжвідомчою комісією при виконавчому комітеті міської ради з розгляду питань щодо переведення жилих приміщень в нежилі і нежилих приміщень у жилі в м. Чернівцях (працівник департаменту житлово-комунального господарства міськ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 постійно діючою міжвідомчою комісією при виконавчому комітеті міської ради з розгляду питань щодо переведення жилих приміщень в нежилі і нежилих приміщень у жилі в м. Чернівцях (працівник департаменту житлово-комунального господарства міськ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еціаліст Центру надання адміністративних послуг в </w:t>
            </w:r>
          </w:p>
          <w:p>
            <w:pPr>
              <w:pStyle w:val="Normal"/>
              <w:jc w:val="both"/>
              <w:rPr/>
            </w:pPr>
            <w:r>
              <w:rPr/>
              <w:t>(представник департаменту житлово-комунального господарства міської рад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-</w:t>
            </w:r>
            <w:r>
              <w:rPr/>
              <w:t>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й,</w:t>
            </w:r>
          </w:p>
          <w:p>
            <w:pPr>
              <w:pStyle w:val="Normal"/>
              <w:jc w:val="center"/>
              <w:rPr/>
            </w:pPr>
            <w:r>
              <w:rPr/>
              <w:t>2-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й,</w:t>
            </w:r>
          </w:p>
          <w:p>
            <w:pPr>
              <w:pStyle w:val="Normal"/>
              <w:jc w:val="center"/>
              <w:rPr/>
            </w:pPr>
            <w:r>
              <w:rPr/>
              <w:t>4-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й,</w:t>
            </w:r>
          </w:p>
          <w:p>
            <w:pPr>
              <w:pStyle w:val="Normal"/>
              <w:jc w:val="center"/>
              <w:rPr/>
            </w:pPr>
            <w:r>
              <w:rPr/>
              <w:t>6-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-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-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-й</w:t>
            </w:r>
          </w:p>
          <w:p>
            <w:pPr>
              <w:pStyle w:val="Normal"/>
              <w:jc w:val="center"/>
              <w:rPr/>
            </w:pPr>
            <w:r>
              <w:rPr/>
              <w:t>24-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-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-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-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-й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овні позначки:</w:t>
      </w:r>
      <w:r>
        <w:rPr>
          <w:sz w:val="28"/>
          <w:szCs w:val="28"/>
        </w:rPr>
        <w:t xml:space="preserve"> В – виконує, У – бере участь, П – погоджує, З - затверджу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а кількість днів надання послуг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надання дозволу на переведення     житлового приміщення (житлового</w:t>
      </w:r>
    </w:p>
    <w:p>
      <w:pPr>
        <w:pStyle w:val="Default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будинку) у нежитлове під розміщення об’єктів невиробничої сфери  – до 40</w:t>
      </w:r>
    </w:p>
    <w:p>
      <w:pPr>
        <w:pStyle w:val="Default"/>
        <w:jc w:val="both"/>
        <w:rPr>
          <w:b/>
          <w:b/>
          <w:bCs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днів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Style w:val="StrongEmphasis"/>
          <w:sz w:val="28"/>
          <w:szCs w:val="28"/>
        </w:rPr>
        <w:t>Механізм оскарження результату надання адміністративної послуги:</w:t>
      </w:r>
    </w:p>
    <w:p>
      <w:pPr>
        <w:pStyle w:val="Normal"/>
        <w:rPr>
          <w:b/>
          <w:b/>
        </w:rPr>
      </w:pPr>
      <w:r>
        <w:rPr/>
        <w:t> </w:t>
      </w:r>
      <w:r>
        <w:rPr/>
        <w:tab/>
      </w:r>
      <w:r>
        <w:rPr>
          <w:sz w:val="28"/>
          <w:szCs w:val="28"/>
        </w:rPr>
        <w:t>Оскарження</w:t>
      </w:r>
      <w:r>
        <w:rPr/>
        <w:t xml:space="preserve"> </w:t>
      </w:r>
      <w:r>
        <w:rPr>
          <w:rStyle w:val="StrongEmphasis"/>
          <w:b w:val="false"/>
          <w:sz w:val="28"/>
          <w:szCs w:val="28"/>
        </w:rPr>
        <w:t>результату надання адміністративної послуги вирішується у порядку встановленому чинним законодавством України.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 виробничо-техніч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у управління житлового господар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у житлово-комун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осподарства міської ради                                                            В.Віщак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13:00Z</dcterms:created>
  <dc:creator>Dozvil1</dc:creator>
  <dc:description/>
  <cp:keywords/>
  <dc:language>en-US</dc:language>
  <cp:lastModifiedBy>USER</cp:lastModifiedBy>
  <cp:lastPrinted>2013-04-22T09:39:00Z</cp:lastPrinted>
  <dcterms:modified xsi:type="dcterms:W3CDTF">2013-04-22T07:40:00Z</dcterms:modified>
  <cp:revision>16</cp:revision>
  <dc:subject/>
  <dc:title>                                                          ЗАТВЕРДЖЕНО</dc:title>
</cp:coreProperties>
</file>