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ЗАТВЕРДЖУЮ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Директор департаменту житлово-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комунального господарства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Чернівецької міської ради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_____________________ Д. Сірман</w:t>
      </w:r>
      <w:r>
        <w:rPr>
          <w:sz w:val="28"/>
          <w:szCs w:val="28"/>
        </w:rPr>
        <w:t xml:space="preserve">                                      </w:t>
      </w:r>
      <w:r>
        <w:rPr>
          <w:sz w:val="20"/>
          <w:szCs w:val="20"/>
        </w:rPr>
        <w:t xml:space="preserve">                                    </w:t>
      </w:r>
    </w:p>
    <w:p>
      <w:pPr>
        <w:pStyle w:val="Normal"/>
        <w:ind w:left="72" w:hanging="72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  <w:lang w:val="uk-UA"/>
        </w:rPr>
        <w:t>(підпис)</w:t>
      </w:r>
    </w:p>
    <w:p>
      <w:pPr>
        <w:pStyle w:val="Normal"/>
        <w:ind w:left="72" w:hanging="72"/>
        <w:rPr/>
      </w:pPr>
      <w:r>
        <w:rPr>
          <w:sz w:val="20"/>
          <w:szCs w:val="20"/>
          <w:lang w:val="uk-UA"/>
        </w:rPr>
        <w:t>М.П.</w:t>
        <w:tab/>
      </w: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_____________ _____________________  201</w:t>
      </w:r>
      <w:r>
        <w:rPr>
          <w:sz w:val="20"/>
          <w:szCs w:val="20"/>
        </w:rPr>
        <w:t>3</w:t>
      </w:r>
      <w:r>
        <w:rPr>
          <w:sz w:val="20"/>
          <w:szCs w:val="20"/>
          <w:lang w:val="uk-UA"/>
        </w:rPr>
        <w:t>р.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ОЛОГІЧНА КАРТКА АДМІНІСТРАТИВНОЇ ПОСЛУГ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а</w:t>
      </w:r>
      <w:r>
        <w:rPr>
          <w:sz w:val="28"/>
          <w:szCs w:val="28"/>
        </w:rPr>
        <w:t>дміністратив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послуг</w:t>
      </w:r>
      <w:r>
        <w:rPr>
          <w:sz w:val="28"/>
          <w:szCs w:val="28"/>
          <w:lang w:val="uk-UA"/>
        </w:rPr>
        <w:t>и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«Зняття одно-шестиквартирних будинків з балансу житлового фонду комунальної власності територіальної громади м. Чернівців та передача їх з комунальної власності у власність власникам квартир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53"/>
        <w:gridCol w:w="2871"/>
        <w:gridCol w:w="144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 xml:space="preserve">Етапи послуги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Д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(В,У,П,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рмін виконан.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днів)</w:t>
            </w:r>
          </w:p>
        </w:tc>
      </w:tr>
      <w:tr>
        <w:trPr>
          <w:trHeight w:val="1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орядок  встановлення режим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роботи закладам у денний час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з 08:00 до 22:00 год.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консультації: зміст заяви, перелік необхідних документів,  тощо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йом заяви - декларації про встановлення режиму роботи в денний час (у двох примірниках) із пакетом необхідних документів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єстрація заяви-декларакц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 встановлення режиму роботи в денний час. Уповноважена особ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 другому примірнику заяви-декларації ставить відмітку про отримання та  повертає його заявник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>Порядок встановлення режиму роботи заклад</w:t>
            </w:r>
            <w:r>
              <w:rPr>
                <w:b/>
                <w:bCs/>
                <w:lang w:val="uk-UA"/>
              </w:rPr>
              <w:t>ам</w:t>
            </w:r>
            <w:r>
              <w:rPr>
                <w:b/>
                <w:bCs/>
              </w:rPr>
              <w:t xml:space="preserve"> в нічний час (пі</w:t>
            </w:r>
            <w:r>
              <w:rPr>
                <w:b/>
                <w:bCs/>
                <w:lang w:val="uk-UA"/>
              </w:rPr>
              <w:t>зніше</w:t>
            </w:r>
            <w:r>
              <w:rPr>
                <w:b/>
                <w:bCs/>
              </w:rPr>
              <w:t xml:space="preserve"> 2</w:t>
            </w:r>
            <w:r>
              <w:rPr>
                <w:b/>
                <w:bCs/>
                <w:lang w:val="uk-UA"/>
              </w:rPr>
              <w:t>2 години або раніше 08 години) або цілодобово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консультації: зміст заяви, перелік необхідних документів, ознайомлення про терміни виконання послуг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ощо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йом заяви про встановлення режиму роботи в нічний час (або цілодобовий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єстрація заяви в департаменті економіки міської ради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озгляд заяви  Комісією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розгляду документів щодо встановлення режиму роботи закладам торгівлі, сфери послуг та ресторанного господарст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дання письмового повідомлення  про відмову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(витяг з протоколу засідання комісії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ідготовка проекту рішення «Про встановлення режиму роботи» (рішення коміс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илюднення проекту рішення на офіційному веб-порталі в мережі Інтерне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ача 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екту рішення у протокольну частину загального відділу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йняття ріше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конавчого комітету міської ради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ідготовка  витягу з рішенн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ача суб’єкту господарюва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тягу з рішення виконавчого комітету міської ради про затверджений режим робо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, головний спеціаліст відділу торгівлі та захисту прав споживачів  (представник департаменту економіки міської ради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, головний спеціаліст відділ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чальник, головний спеціаліст відділ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, головний спеціаліст відділ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, головний спеціаліст відділ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целярія департаменту економі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ісія, створена виконавчим комітетом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, головний спеціаліст відділу торгівлі та захисту прав споживачів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, головний спеціаліст відділу торгівлі та захисту прав споживачів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, головний спеціаліст відділ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, головний спеціаліст відділ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, головний спеціаліст відділ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, головний спеціаліст відділ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-</w:t>
            </w:r>
            <w:r>
              <w:rPr>
                <w:lang w:val="uk-UA"/>
              </w:rPr>
              <w:t>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-й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-й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-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-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-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5-й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-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-й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-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-й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-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-й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-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8-й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2-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-й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9-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8-й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2-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1-й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5-й</w:t>
            </w:r>
          </w:p>
          <w:p>
            <w:pPr>
              <w:pStyle w:val="Web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Web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ні позначки: В – виконує, У – бере участь, П – погоджує, З - затверджує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кількість днів надання послуги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 встановлення режиму </w:t>
      </w:r>
      <w:r>
        <w:rPr>
          <w:sz w:val="28"/>
          <w:szCs w:val="28"/>
        </w:rPr>
        <w:t xml:space="preserve">режиму роботи закладам у денний час </w:t>
      </w:r>
      <w:r>
        <w:rPr>
          <w:sz w:val="28"/>
          <w:szCs w:val="28"/>
          <w:lang w:val="uk-UA"/>
        </w:rPr>
        <w:t>(з 08:00 до 22:00 год.) –  1 день;</w:t>
      </w:r>
    </w:p>
    <w:p>
      <w:pPr>
        <w:pStyle w:val="Default"/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</w:rPr>
        <w:t>встановлення режиму роботи заклад</w:t>
      </w:r>
      <w:r>
        <w:rPr>
          <w:bCs/>
          <w:sz w:val="28"/>
          <w:szCs w:val="28"/>
          <w:lang w:val="uk-UA"/>
        </w:rPr>
        <w:t>ам</w:t>
      </w:r>
      <w:r>
        <w:rPr>
          <w:bCs/>
          <w:sz w:val="28"/>
          <w:szCs w:val="28"/>
        </w:rPr>
        <w:t xml:space="preserve"> в нічний час (пі</w:t>
      </w:r>
      <w:r>
        <w:rPr>
          <w:bCs/>
          <w:sz w:val="28"/>
          <w:szCs w:val="28"/>
          <w:lang w:val="uk-UA"/>
        </w:rPr>
        <w:t>зніше</w:t>
      </w:r>
      <w:r>
        <w:rPr>
          <w:bCs/>
          <w:sz w:val="28"/>
          <w:szCs w:val="28"/>
        </w:rPr>
        <w:t xml:space="preserve"> 2</w:t>
      </w:r>
      <w:r>
        <w:rPr>
          <w:bCs/>
          <w:sz w:val="28"/>
          <w:szCs w:val="28"/>
          <w:lang w:val="uk-UA"/>
        </w:rPr>
        <w:t>2 години або раніше 08 години) або цілодобово – від 41 до  55 днів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b"/>
        <w:jc w:val="both"/>
        <w:rPr/>
      </w:pPr>
      <w:r>
        <w:rPr>
          <w:rStyle w:val="StrongEmphasis"/>
          <w:sz w:val="28"/>
          <w:szCs w:val="28"/>
          <w:lang w:val="uk-UA"/>
        </w:rPr>
        <w:t>Механізм оскарження результату надання адміністративної послуги:</w:t>
      </w:r>
    </w:p>
    <w:p>
      <w:pPr>
        <w:pStyle w:val="Normal"/>
        <w:rPr>
          <w:b/>
          <w:b/>
          <w:lang w:val="uk-UA"/>
        </w:rPr>
      </w:pPr>
      <w:r>
        <w:rPr/>
        <w:t> 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>Оскарження</w:t>
      </w:r>
      <w:r>
        <w:rPr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результату надання адміністративної послуги вирішується у порядку встановленому чинним законодавством України.</w:t>
      </w:r>
    </w:p>
    <w:p>
      <w:pPr>
        <w:pStyle w:val="Web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eb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eb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торгівл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 захисту прав споживачів управління інвестицій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розвитку споживчого ринку департаменту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економіки міської ради                                                                       Г.Крот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13:00Z</dcterms:created>
  <dc:creator>Dozvil1</dc:creator>
  <dc:description/>
  <dc:language>en-US</dc:language>
  <cp:lastModifiedBy>Komp1</cp:lastModifiedBy>
  <dcterms:modified xsi:type="dcterms:W3CDTF">2013-02-14T03:27:00Z</dcterms:modified>
  <cp:revision>6</cp:revision>
  <dc:subject/>
  <dc:title>                                                          ЗАТВЕРДЖЕНО</dc:title>
</cp:coreProperties>
</file>