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УЮ</w:t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житлово-комунального господарства міської ради</w:t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 Д.Сірман</w:t>
      </w:r>
    </w:p>
    <w:p>
      <w:pPr>
        <w:pStyle w:val="Normal"/>
        <w:ind w:left="4488" w:hanging="0"/>
        <w:jc w:val="both"/>
        <w:rPr/>
      </w:pPr>
      <w:r>
        <w:rPr>
          <w:b/>
          <w:sz w:val="28"/>
          <w:szCs w:val="28"/>
        </w:rPr>
        <w:t>«_____» ____________ 2013р.</w:t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24"/>
          <w:bCs/>
          <w:sz w:val="28"/>
          <w:szCs w:val="28"/>
        </w:rPr>
      </w:pPr>
      <w:r>
        <w:rPr>
          <w:sz w:val="28"/>
          <w:szCs w:val="28"/>
        </w:rPr>
        <w:t xml:space="preserve">Надання дозволу на </w:t>
      </w:r>
      <w:r>
        <w:rPr>
          <w:rStyle w:val="FontStyle24"/>
          <w:bCs/>
          <w:sz w:val="28"/>
          <w:szCs w:val="28"/>
        </w:rPr>
        <w:t xml:space="preserve">переведення нежитлового приміщення у житлове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rStyle w:val="FontStyle24"/>
          <w:bCs/>
          <w:sz w:val="28"/>
          <w:szCs w:val="28"/>
        </w:rPr>
        <w:t>в місті Чернівцях</w:t>
      </w:r>
    </w:p>
    <w:p>
      <w:pPr>
        <w:pStyle w:val="Normal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0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 житлово-комунального господарства міської ра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дрес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. Чернівці, вул. Б.Хмельницького, 64-А     І поверх, каб.№10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дставник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отук Сергій Миколайович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ойтович Володимир Іванович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л.52-65-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 центральних органів виконавчої влади </w:t>
            </w:r>
            <w:r>
              <w:rPr/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тя 41 </w:t>
            </w:r>
            <w:r>
              <w:rPr>
                <w:b/>
                <w:sz w:val="24"/>
                <w:szCs w:val="24"/>
                <w:u w:val="single"/>
              </w:rPr>
              <w:t>Конституції України</w:t>
            </w:r>
            <w:r>
              <w:rPr>
                <w:sz w:val="24"/>
                <w:szCs w:val="24"/>
              </w:rPr>
              <w:t xml:space="preserve">, стаття 42 </w:t>
            </w:r>
            <w:r>
              <w:rPr>
                <w:b/>
                <w:sz w:val="24"/>
                <w:szCs w:val="24"/>
                <w:u w:val="single"/>
              </w:rPr>
              <w:t>Закону України</w:t>
            </w:r>
            <w:r>
              <w:rPr>
                <w:sz w:val="24"/>
                <w:szCs w:val="24"/>
              </w:rPr>
              <w:t xml:space="preserve">  «Про місцеве самоврядування в Україні», </w:t>
            </w:r>
            <w:r>
              <w:rPr>
                <w:color w:val="000000"/>
                <w:sz w:val="24"/>
                <w:szCs w:val="24"/>
              </w:rPr>
              <w:t xml:space="preserve">стаття 7, 8, 152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Житлового кодексу Української РСР,</w:t>
            </w:r>
            <w:r>
              <w:rPr>
                <w:color w:val="000000"/>
                <w:sz w:val="24"/>
                <w:szCs w:val="24"/>
              </w:rPr>
              <w:t xml:space="preserve"> стаття 319 та 320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Циві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кодексу Україн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Закони Україн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 забезпечення санітарного та епідемічного благополуччя населення»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Про основи містобудування», «Про архітектурну діяльність», «Про регулювання містобудівної діяльності», «Про охорону культурної спадщини», «Про об’єднання співвласників багатоквартирного будинку», «Про заборону грального бізнесу в Україні»,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постанови</w:t>
            </w:r>
            <w:r>
              <w:rPr>
                <w:color w:val="000000"/>
                <w:sz w:val="24"/>
                <w:szCs w:val="24"/>
              </w:rPr>
              <w:t xml:space="preserve"> Ради Міністрів Української РСР від 26.04.1984р. № 189 «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», Кабінету Міністрів України від      08.10.1992 р. № 572 «Про механізм впровадження Закону України «Про приватизацію державного житлового фонду» із змінами від 13.04.2011 р. № 461 «Питання прийняття в експлуатацію закінчених будівництвом об’єктів», від 13.04.2011 р.  № 466 «Деякі питання виконання підготовчих і будівельних робіт»,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 xml:space="preserve"> накази </w:t>
            </w:r>
            <w:r>
              <w:rPr>
                <w:color w:val="000000"/>
                <w:sz w:val="24"/>
                <w:szCs w:val="24"/>
              </w:rPr>
              <w:t xml:space="preserve">Міністерства регіонального розвитку, будівництва та житлово-комунального господарства України від 16.05.2011 р. № 45 «Про затвердження Порядку розроблення проектної документації на будівництво об’єктів», від 07.07.2011 р. № 109 «Про затвердження Порядку надання містобудівних умов та обмежень забудови земельної ділянки, їх склад та зміст», Міністерства культури і туризму України від 16.06.2007 року  № 661/0/16-07, Державного комітету України з питань житлово-комунального господарства від 17.05.2005 р. № 76 «Про затвердження Правил утримання жилих будинків та прибудинкових територій»,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Державні будівельні норми Україн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БН 360-92** «Містобудування. Планування і забудова міських і сільських поселень»,    ДБН В.2.3-5-2011 «Споруди транспорту. Вулиці та дороги населених пунктів»,</w:t>
            </w:r>
            <w:r>
              <w:rPr>
                <w:color w:val="000000"/>
                <w:sz w:val="24"/>
                <w:szCs w:val="24"/>
              </w:rPr>
              <w:t xml:space="preserve"> ДБН В.2.2-15-2005 «Житлові будинки. Основні положення», ДБН В.3.2-2-2009 «Житлові будинки. Реконструкція та капітальний ремонт», ДБН В.1.1-12:2006 «Будівництво у сейсмічних районах України»,   ДБН А.2.2-3-2004 «Проектування. Склад, порядок розроблення, погодженн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 місцевих органів виконавчої влади / органів місцевого самоврядування  </w:t>
            </w:r>
            <w:r>
              <w:rPr/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  <w:spacing w:val="2"/>
              </w:rPr>
              <w:t xml:space="preserve">Рішення 32 сесії </w:t>
            </w:r>
            <w:r>
              <w:rPr>
                <w:color w:val="000000"/>
                <w:spacing w:val="2"/>
                <w:lang w:val="en-US"/>
              </w:rPr>
              <w:t>VI</w:t>
            </w:r>
            <w:r>
              <w:rPr>
                <w:color w:val="000000"/>
                <w:spacing w:val="2"/>
              </w:rPr>
              <w:t xml:space="preserve"> скликання Чернівецької міської ради від 31.01.2013р. № 741 «Про затвердження Положення  про порядок переведенн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24"/>
                <w:bCs/>
                <w:sz w:val="24"/>
                <w:szCs w:val="24"/>
              </w:rPr>
              <w:t>порядок переведення житлового приміщення (житлового будинку) у нежитлове під розміщення об’єктів невиробничої сфери та нежитлового приміщення у житлове в місті Чернівцях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color w:val="000000"/>
                <w:szCs w:val="28"/>
              </w:rPr>
              <w:t xml:space="preserve"> Технічне заключення щодо можливості переведення  нежитлових приміщень в житлові виконане згідно з вимогами державних будівельних норм України ліцензованою проектною  організацією або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атестованим (ліцензованим) суб’єктом господарювання (фахівцем) в комплексі з висновком відділу охорони культурної спадщини Чернівецької міської ради (в межах історичних ареалів) з фотофіксаціє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2</w:t>
            </w:r>
            <w:r>
              <w:rPr>
                <w:iCs/>
              </w:rPr>
              <w:t>.Копія свідоцтва про державну реєстрацію або витяг з ЄДР (для юридичних осіб та приватних підприємців).</w:t>
            </w:r>
          </w:p>
          <w:p>
            <w:pPr>
              <w:pStyle w:val="Normal"/>
              <w:ind w:right="99" w:hanging="0"/>
              <w:jc w:val="both"/>
              <w:rPr/>
            </w:pPr>
            <w:r>
              <w:rPr>
                <w:b/>
                <w:iCs/>
              </w:rPr>
              <w:t>3</w:t>
            </w:r>
            <w:r>
              <w:rPr>
                <w:iCs/>
              </w:rPr>
              <w:t>. Копія статуту, засвідчена підписом керівника та печаткою юридичної особи (для юридичних осіб).</w:t>
            </w:r>
          </w:p>
          <w:p>
            <w:pPr>
              <w:pStyle w:val="Normal"/>
              <w:ind w:right="99" w:hanging="0"/>
              <w:jc w:val="both"/>
              <w:rPr/>
            </w:pPr>
            <w:r>
              <w:rPr>
                <w:b/>
                <w:iCs/>
              </w:rPr>
              <w:t>4</w:t>
            </w:r>
            <w:r>
              <w:rPr>
                <w:iCs/>
              </w:rPr>
              <w:t>. Копія паспорта (сторінки 1, 2 та сторінка з відміткою про реєстрацію за місцем проживання) - для громадян та приватних підприємців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/>
                <w:iCs/>
              </w:rPr>
              <w:t>5</w:t>
            </w:r>
            <w:r>
              <w:rPr>
                <w:iCs/>
              </w:rPr>
              <w:t>. Копія довідки про присвоєння реєстраційного номеру облікової картки платника податків з Державного реєстру фізичних осіб – платників податків, для громадян - ідентифікаційний номер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6.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свідчена нотаріально копія документа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що підтверджує право власності на об’єкт нерухомого майна та документа, що підтверджує державну  реєстрацію права власності на об’єкт нерухомого майн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7</w:t>
            </w:r>
            <w:r>
              <w:rPr>
                <w:iCs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Копія інвентаризаційної справи (технічного паспорта) об’єкта нерухомого майна. У разі наявності в нежитлових приміщеннях самовільного перепланування (переобладнання), спочатку необхідно вирішити питання про збереження та оформлення приміщень, що самовільно переплановані або переобладнані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8. </w:t>
            </w:r>
            <w:r>
              <w:rPr>
                <w:color w:val="000000"/>
                <w:sz w:val="24"/>
                <w:szCs w:val="24"/>
              </w:rPr>
              <w:t xml:space="preserve">Засвідчена належним чином </w:t>
            </w:r>
            <w:r>
              <w:rPr>
                <w:sz w:val="24"/>
                <w:szCs w:val="24"/>
              </w:rPr>
              <w:t>згода балансоутримувача (власника) житлового будинку, якщо нежитлове приміщення розташоване у житловому фонді комунальної власності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Згода загальних зборів або правління (згідно зі Статутом), якщо житлове приміщення розташоване у будинку ЖБК, ЖБТ або у будинку, в якому створено ОСББ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0. </w:t>
            </w:r>
            <w:r>
              <w:rPr>
                <w:color w:val="000000"/>
                <w:sz w:val="24"/>
                <w:szCs w:val="24"/>
              </w:rPr>
              <w:t>Засвідчена Власником або балансоутримувачем згода власників суміжних житлових приміщень (блокованих будинків, квартир) з нежитловим приміщенням (блокованим будинком, квартирою), яке пропонується перевести у житлове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У випадку, коли в житловому будинку є приватизовані  квартири, при  реконструкції нежитлових приміщень під житло з використанням місць загального користування (сходові клітини, колясочні та інші приміщення загального користування) необхідна згода власників приватизованих квартир цього будинку.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 xml:space="preserve">Додатково, при переводі з нежитлових в житлові приміщення, до заяви додаються: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У разі подання </w:t>
            </w:r>
            <w:r>
              <w:rPr>
                <w:color w:val="000000"/>
                <w:sz w:val="24"/>
                <w:szCs w:val="24"/>
              </w:rPr>
              <w:t>документів уповноваженою особою власника (співвласників)</w:t>
            </w:r>
            <w:r>
              <w:rPr>
                <w:sz w:val="24"/>
                <w:szCs w:val="24"/>
              </w:rPr>
              <w:t xml:space="preserve"> нежилих приміщень, до заяви додаєть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таріально засвідчена довіреність (для громадян та фізичних  осіб-підприємців) або довіреність, видана юридичною особою (для юридичних осіб).</w:t>
            </w:r>
          </w:p>
          <w:p>
            <w:pPr>
              <w:pStyle w:val="TextBody"/>
              <w:spacing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 xml:space="preserve">Засвідчена Власником або балансоутримувачем </w:t>
            </w:r>
            <w:r>
              <w:rPr>
                <w:iCs/>
                <w:sz w:val="24"/>
                <w:szCs w:val="24"/>
              </w:rPr>
              <w:t>згода мешканців будинку (при реконструкції нежитлових приміщень загального користування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коштовно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ів з дня подання заяв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ідсутність одного із документів.</w:t>
            </w:r>
          </w:p>
          <w:p>
            <w:pPr>
              <w:pStyle w:val="Normal"/>
              <w:rPr/>
            </w:pPr>
            <w:r>
              <w:rPr/>
              <w:t>2. Наявність заборгованості за житлово-комунальні послуг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строк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ний спеціаліст  ВТВ управлін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тлового господарства департамен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тлово-комунального господарства</w:t>
      </w:r>
    </w:p>
    <w:p>
      <w:pPr>
        <w:pStyle w:val="Normal"/>
        <w:rPr/>
      </w:pPr>
      <w:r>
        <w:rPr>
          <w:sz w:val="22"/>
          <w:szCs w:val="22"/>
        </w:rPr>
        <w:t>міської ради</w:t>
        <w:tab/>
        <w:tab/>
        <w:tab/>
        <w:tab/>
        <w:tab/>
        <w:tab/>
        <w:tab/>
        <w:tab/>
        <w:tab/>
        <w:tab/>
        <w:t xml:space="preserve">         В.Віщак</w:t>
      </w:r>
    </w:p>
    <w:sectPr>
      <w:type w:val="nextPage"/>
      <w:pgSz w:w="11906" w:h="16838"/>
      <w:pgMar w:left="1701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 Знак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27:00Z</dcterms:created>
  <dc:creator>USER</dc:creator>
  <dc:description/>
  <cp:keywords/>
  <dc:language>en-US</dc:language>
  <cp:lastModifiedBy>user</cp:lastModifiedBy>
  <cp:lastPrinted>2013-04-22T12:40:00Z</cp:lastPrinted>
  <dcterms:modified xsi:type="dcterms:W3CDTF">2013-04-22T09:41:00Z</dcterms:modified>
  <cp:revision>23</cp:revision>
  <dc:subject/>
  <dc:title/>
</cp:coreProperties>
</file>