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20" w:hanging="783"/>
        <w:rPr>
          <w:sz w:val="18"/>
          <w:szCs w:val="18"/>
          <w:lang w:val="ru-RU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20" w:hanging="783"/>
        <w:rPr/>
      </w:pPr>
      <w:r>
        <w:rPr/>
        <w:t>14.10.2011 №  3178/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  <w:tab w:val="center" w:pos="5102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Форма 14                                                                         </w:t>
            </w:r>
            <w:r>
              <w:rPr>
                <w:b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про державну реєстрацію припинення підприємницької діяльності фізичної особи – підприємця за судовим рішенням щодо визнання фізичної особи – підприємця банкрутом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. Відомості про фізичну особу – підприємця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12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5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7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4"/>
              <w:gridCol w:w="289"/>
              <w:gridCol w:w="289"/>
              <w:gridCol w:w="2550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5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серія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ІІ. Відомості про судове рішення про припинення підприємницької діяльності фізичної особи – підприємця у зв’язку з визнанням її банкрутом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7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йменування суду, який прийняв рішення щодо припинення фізичної особи – підприємця у зв’язку з визнанням її банкрутом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3"/>
              <w:gridCol w:w="288"/>
              <w:gridCol w:w="288"/>
              <w:gridCol w:w="290"/>
              <w:gridCol w:w="289"/>
              <w:gridCol w:w="288"/>
              <w:gridCol w:w="289"/>
              <w:gridCol w:w="287"/>
              <w:gridCol w:w="287"/>
              <w:gridCol w:w="287"/>
              <w:gridCol w:w="287"/>
              <w:gridCol w:w="1376"/>
              <w:gridCol w:w="289"/>
              <w:gridCol w:w="20"/>
              <w:gridCol w:w="269"/>
              <w:gridCol w:w="18"/>
              <w:gridCol w:w="273"/>
              <w:gridCol w:w="15"/>
              <w:gridCol w:w="274"/>
              <w:gridCol w:w="13"/>
              <w:gridCol w:w="276"/>
              <w:gridCol w:w="11"/>
              <w:gridCol w:w="279"/>
              <w:gridCol w:w="8"/>
              <w:gridCol w:w="281"/>
              <w:gridCol w:w="6"/>
              <w:gridCol w:w="287"/>
              <w:gridCol w:w="289"/>
              <w:gridCol w:w="290"/>
            </w:tblGrid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рішення (дд.мм.рррр)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</w:t>
                  </w:r>
                  <w:r>
                    <w:rPr>
                      <w:sz w:val="17"/>
                      <w:szCs w:val="17"/>
                    </w:rPr>
                    <w:t>Номер рішення</w:t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4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набрання законної сили судовим рішенням (дд.мм.рррр)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ІІ. Реєстраційні дані про державну реєстрацію припинення підприємницької діяльності фізичної особи – підприємця у зв’язку з визнанням її банкрутом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50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омер запису                                                                                                                              Дата запису (дд.мм.рррр</w:t>
            </w:r>
            <w:r>
              <w:rPr/>
              <w:t>)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211"/>
              <w:gridCol w:w="286"/>
              <w:gridCol w:w="286"/>
              <w:gridCol w:w="290"/>
              <w:gridCol w:w="286"/>
              <w:gridCol w:w="286"/>
              <w:gridCol w:w="289"/>
              <w:gridCol w:w="286"/>
              <w:gridCol w:w="286"/>
              <w:gridCol w:w="286"/>
              <w:gridCol w:w="287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ведення державної реєстрації</w:t>
            </w:r>
          </w:p>
          <w:tbl>
            <w:tblPr>
              <w:tblW w:w="9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</w:tblGrid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*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Картку заповнив державний реєстратор 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</w:t>
      </w:r>
      <w:r>
        <w:rPr>
          <w:sz w:val="17"/>
          <w:szCs w:val="17"/>
        </w:rPr>
        <w:t>(підпис)                                          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9" w:gutter="0" w:header="0" w:top="35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7:00Z</dcterms:created>
  <dc:creator>Dozvil1</dc:creator>
  <dc:description/>
  <cp:keywords/>
  <dc:language>en-US</dc:language>
  <cp:lastModifiedBy>Dozvil1</cp:lastModifiedBy>
  <dcterms:modified xsi:type="dcterms:W3CDTF">2012-02-10T10:58:00Z</dcterms:modified>
  <cp:revision>1</cp:revision>
  <dc:subject/>
  <dc:title>ЗАТВЕРДЖЕНО </dc:title>
</cp:coreProperties>
</file>