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идачу витягу з Єдиного державного реєстр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юридичних осіб та фізичних-осіб </w:t>
      </w:r>
      <w:r>
        <w:rPr/>
        <w:t>підприємці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              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витяг з Єдиного державного реєстру юридичних осіб та фізичних осіб - підприємців щодо юридичних осіб та (або) фізичних осіб - підприємців (необхідне підкреслити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    </w:t>
            </w:r>
            <w:r>
              <w:rPr>
                <w:lang w:val="uk-UA"/>
              </w:rPr>
              <w:t>1. Критерій пошуку відомостей про юридичних осіб (необхідне відмітити):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36"/>
        <w:gridCol w:w="2550"/>
        <w:gridCol w:w="526"/>
        <w:gridCol w:w="290"/>
        <w:gridCol w:w="236"/>
        <w:gridCol w:w="484"/>
        <w:gridCol w:w="43"/>
        <w:gridCol w:w="526"/>
        <w:gridCol w:w="331"/>
        <w:gridCol w:w="196"/>
        <w:gridCol w:w="526"/>
        <w:gridCol w:w="22"/>
        <w:gridCol w:w="505"/>
        <w:gridCol w:w="290"/>
        <w:gridCol w:w="236"/>
        <w:gridCol w:w="527"/>
      </w:tblGrid>
      <w:tr>
        <w:trPr>
          <w:trHeight w:val="38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ідентифікаційним код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за ЄДРПО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найменування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юридичної особ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рганізаційно-правов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рма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юридичної особи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знаходженн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ть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то (село)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инок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видо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яльності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 діяльності за КВЕД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серією та номером свідоцтва про державну реєстрацію юридичної особ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і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ме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тягу внести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848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 xml:space="preserve">V 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идачу виписок, витягів, довідок з Єдиного державного реєстру за період за  «_</w:t>
            </w:r>
            <w:r>
              <w:rPr/>
              <w:softHyphen/>
              <w:t>_</w:t>
            </w:r>
            <w:r>
              <w:rPr>
                <w:lang w:val="uk-UA"/>
              </w:rPr>
              <w:t>_» _______ 20    р. по «___» _______ 20    р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рія, номер та дата видачі свідоцтва про державну реєстрацію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установчих документів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юридичної особ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ні про розмір статутного фонду (статутного або складеного капіталу)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ий чи місцевий орган виконавчої влади, до сфери управління якого належить державне підприємство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елік засновників (учасників) юридичної особи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омості про осіб, які мають право вчиняти юридичні дії від імені юридичної особи без довіреності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ідокремлені підрозділ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реєстрації рішення засновників (учасників) або уповноважених ними органів про припинення юридичної особ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комісію з припинення (ліквідатора , ліквідаційну комісію тощо)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і коди, найменування та місцезнаходження юридичних осіб, правонаступником яких є зареєстрована юридична особа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і коди, найменування та місцезнаходження юридичних осіб – правонаступників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прийняття, дата набрання законної сили та номер судового рішення, назва органу, що прийняв ріш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щодо припинення юридичної особи, що не пов’язане з банкрутств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щодо порушення (припинення) провадження у справі про банкрутст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щодо визнання її банкрутом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реєстраційної справ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для зв'язку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тяг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60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и на руки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слати поштою на адресу: </w:t>
            </w:r>
          </w:p>
        </w:tc>
      </w:tr>
      <w:tr>
        <w:trPr>
          <w:trHeight w:val="4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6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штовий індекс: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иця, будинок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>
          <w:trHeight w:val="58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________________________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с _____________________ 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оку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5:00Z</dcterms:created>
  <dc:creator>Dozvil1</dc:creator>
  <dc:description/>
  <cp:keywords/>
  <dc:language>en-US</dc:language>
  <cp:lastModifiedBy>Dozvil1</cp:lastModifiedBy>
  <dcterms:modified xsi:type="dcterms:W3CDTF">2012-02-10T11:15:00Z</dcterms:modified>
  <cp:revision>1</cp:revision>
  <dc:subject/>
  <dc:title>    ЗАПИТ</dc:title>
</cp:coreProperties>
</file>