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ПИ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про видачу довідки з Єдиного державного реєстру юридичних осіб та фізичних осіб - підприємців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 xml:space="preserve">Державному реєстратору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 xml:space="preserve">Чернівецької міської ради      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питувач 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                                             </w:t>
            </w:r>
            <w:r>
              <w:rPr>
                <w:sz w:val="20"/>
                <w:szCs w:val="20"/>
                <w:lang w:val="uk-UA"/>
              </w:rPr>
              <w:t>(найменування юридичної особ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                  </w:t>
            </w:r>
            <w:r>
              <w:rPr>
                <w:sz w:val="20"/>
                <w:szCs w:val="20"/>
                <w:lang w:val="uk-UA"/>
              </w:rPr>
              <w:t xml:space="preserve">або прізвище, ім'я, по батькові фізичної особи - підприємця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      </w:t>
            </w:r>
            <w:r>
              <w:rPr>
                <w:lang w:val="uk-UA"/>
              </w:rPr>
              <w:t xml:space="preserve">Відповідно до статті 20 Закону України "Про державну реєстрацію юридичних осіб та фізичних осіб - підприємців" прошу видати довідку про наявність або відсутність у Єдиному державному реєстрі юридичних осіб та фізичних осіб - підприємців інформації щод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                          </w:t>
            </w:r>
            <w:r>
              <w:rPr>
                <w:sz w:val="20"/>
                <w:szCs w:val="20"/>
                <w:lang w:val="uk-UA"/>
              </w:rPr>
              <w:t>(ідентифікаційний код, найменування, місцезнаходження юридичної особ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</w:t>
            </w:r>
            <w:r>
              <w:rPr>
                <w:sz w:val="20"/>
                <w:szCs w:val="20"/>
                <w:lang w:val="uk-UA"/>
              </w:rPr>
              <w:t xml:space="preserve">                          або прізвище, ім'я, по батькові, місце проживання фізичної особи - підприємця)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реєстраційних дій щодо фізичної особи - підприємця: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. Державна реєстрація фізичної особи - підприємця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2. Унесення до Єдиного державного реєстру запису про рішення щодо припинення підприємницької діяльності фізичної особи - підприємця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 xml:space="preserve">3. Державна реєстрація припинення підприємницької діяльності фізичної особи - підприємця за її рішенням. 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 xml:space="preserve">4. Державна реєстрація припинення підприємницької діяльності фізичної особи - підприємця у зв'язку з її смертю. 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 xml:space="preserve">5. Державна реєстрація припинення підприємницької діяльності фізичної особи - підприємця у зв'язку з оголошенням її померлою. 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 </w:t>
      </w:r>
      <w:r>
        <w:rPr>
          <w:sz w:val="20"/>
          <w:szCs w:val="20"/>
          <w:lang w:val="uk-UA"/>
        </w:rPr>
        <w:t>6. Унесення до Єдиного державного реєстру запису про судове рішення щодо припинення підприємницької діяльності фізичної особи - підприємця, що не пов'язано з банкрутством фізичної особи - підприємця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7. Державна реєстрація припинення підприємницької діяльності фізичної особи - підприємця за судовим рішенням, що не пов'язано з банкрутством фізичної особи - підприємця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8. Унесення до Єдиного державного реєстру запису про судове рішення щодо визнання фізичної особи - підприємця банкрутом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9. Унесення до Єдиного державного реєстру запису щодо судового рішення про припинення провадження у справі про банкрутство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0. Унесення до Єдиного державного реєстру запису про відміну державної реєстрації припинення підприємницької діяльності фізичної особи - підприємця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1. Державна реєстрація припинення підприємницької діяльності фізичної особи - підприємця у зв'язку з визнанням її безвісно відсутньою.</w:t>
      </w:r>
    </w:p>
    <w:p>
      <w:pPr>
        <w:pStyle w:val="Normal"/>
        <w:spacing w:lineRule="atLeast" w:line="240"/>
        <w:jc w:val="both"/>
        <w:rPr>
          <w:sz w:val="20"/>
          <w:szCs w:val="20"/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 xml:space="preserve">12. Унесення до Єдиного державного реєстру запису про судове рішення про порушення провадження у справі про банкрутство фізичної особи - підприємця. </w:t>
      </w:r>
    </w:p>
    <w:p>
      <w:pPr>
        <w:pStyle w:val="Normal"/>
        <w:spacing w:lineRule="atLeast" w:line="2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бо про проведення реєстраційних дій щодо юридичної особ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. Державна реєстрація новоутвореної юридичної осо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2. Державна реєстрація змін до установчих докум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3. Скасування державної реєстрації змін до установчих докум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4. Унесення до Єдиного державного реєстру запису про рішення засновників щодо припинення юридичної осо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5. Державна реєстрація припинення юридичної особи в результаті її ліквід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6. Державна реєстрація припинення юридичної особи в результаті злиття, приєднання, поділу або перетвор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7. Унесення до Єдиного державного реєстру запису про судове рішення щодо припинення юридичної особи, що не пов'язане з банкрут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8. Державна реєстрація припинення на підставі судового рішення, що не пов'язане з банкрут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9. Унесення до Єдиного державного реєстру запису про судове рішення про порушення провадження справи про банкрутство юридичної осо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0. Унесення до Єдиного державного реєстру запису про судове рішення про припинення провадження справи про банкрутство юридичної осо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1. Державна реєстрація припинення за судовим рішенням щодо визнання юридичної особи банкрут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2. Унесення до Єдиного державного реєстру запису про судове рішення щодо відміни державної реєстрації припинення юридичної осо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3. Унесення запису до Єдиного державного реєстру про судове рішення щодо припинення юридичної особи, що пов'язане з банкрут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4. Державна реєстрація юридичної особи, утвореної в результаті злиття або поді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5. Державна реєстрація юридичної особи, утвореної в результаті приєднання або перетвор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 xml:space="preserve">16. Унесення до Єдиного державного реєстру запису щодо рішення про виді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відку (необхідне відмітити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елефон ___________    факс _______________                "___" ____________ 20__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______________                                   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         </w:t>
      </w:r>
      <w:r>
        <w:rPr>
          <w:sz w:val="20"/>
          <w:szCs w:val="20"/>
          <w:lang w:val="uk-UA"/>
        </w:rPr>
        <w:t>(підпис)                                                                   (прізвище та ініціали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0"/>
      </w:tblGrid>
      <w:tr>
        <w:trPr>
          <w:trHeight w:val="3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дати на руки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діслати поштою на адресу: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>
          <w:trHeight w:val="5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штовий індекс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ь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о/сел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иц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будин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Отримав: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 </w:t>
      </w:r>
      <w:r>
        <w:rPr>
          <w:lang w:val="uk-UA"/>
        </w:rPr>
        <w:t xml:space="preserve">телефон ______________     факс ______________               "___" ____________ 20___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    </w:t>
      </w:r>
      <w:r>
        <w:rPr>
          <w:lang w:val="uk-UA"/>
        </w:rPr>
        <w:t>______________                        ________________________</w:t>
      </w:r>
    </w:p>
    <w:p>
      <w:pPr>
        <w:pStyle w:val="Normal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           </w:t>
      </w:r>
      <w:r>
        <w:rPr>
          <w:sz w:val="20"/>
          <w:szCs w:val="20"/>
          <w:lang w:val="uk-UA"/>
        </w:rPr>
        <w:t>(підпис)                                                       (прізвище та ініціал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13:00Z</dcterms:created>
  <dc:creator>Dozvil1</dc:creator>
  <dc:description/>
  <cp:keywords/>
  <dc:language>en-US</dc:language>
  <cp:lastModifiedBy>Dozvil1</cp:lastModifiedBy>
  <dcterms:modified xsi:type="dcterms:W3CDTF">2012-02-10T11:14:00Z</dcterms:modified>
  <cp:revision>1</cp:revision>
  <dc:subject/>
  <dc:title>ЗАПИТ</dc:title>
</cp:coreProperties>
</file>